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60" w:right="800" w:hanging="0"/>
        <w:jc w:val="center"/>
        <w:rPr/>
      </w:pPr>
      <w:r>
        <w:rPr>
          <w:b/>
          <w:sz w:val="24"/>
        </w:rPr>
        <w:t>РАЗВИТИЕ И ВОСПИТАНИЕ ДЕТЕЙ РАННЕГО ВОЗРАСТА</w:t>
      </w:r>
    </w:p>
    <w:p>
      <w:pPr>
        <w:pStyle w:val="FR1"/>
        <w:widowControl w:val="false"/>
        <w:bidi w:val="0"/>
        <w:spacing w:before="880" w:after="0"/>
        <w:jc w:val="center"/>
        <w:rPr/>
      </w:pPr>
      <w:r>
        <w:rPr/>
        <w:t>Глава 7.</w:t>
      </w:r>
    </w:p>
    <w:p>
      <w:pPr>
        <w:pStyle w:val="Normal"/>
        <w:bidi w:val="0"/>
        <w:ind w:left="440" w:right="600" w:hanging="0"/>
        <w:jc w:val="center"/>
        <w:rPr/>
      </w:pPr>
      <w:r>
        <w:rPr>
          <w:b/>
        </w:rPr>
        <w:t>ОСОБЕННОСТИ ПЕРИОДА РАННЕГО ДЕТСТВА И ЕГО ЗНАЧЕНИЕ</w:t>
      </w:r>
    </w:p>
    <w:p>
      <w:pPr>
        <w:pStyle w:val="Normal"/>
        <w:bidi w:val="0"/>
        <w:spacing w:before="140" w:after="0"/>
        <w:ind w:firstLine="320"/>
        <w:rPr/>
      </w:pPr>
      <w:r>
        <w:rPr/>
        <w:t>Ранний возраст — это период быстрого формирования всех свойственных человеку психофизиологических процессов. Свое</w:t>
        <w:softHyphen/>
        <w:t>временно начатое и правильно осуществляемое воспитание детей раннего возраста является важным условием их полноценного</w:t>
      </w:r>
    </w:p>
    <w:p>
      <w:pPr>
        <w:pStyle w:val="Normal"/>
        <w:bidi w:val="0"/>
        <w:ind w:hanging="0"/>
        <w:rPr/>
      </w:pPr>
      <w:r>
        <w:rPr/>
        <w:t>развития.</w:t>
      </w:r>
    </w:p>
    <w:p>
      <w:pPr>
        <w:pStyle w:val="Normal"/>
        <w:bidi w:val="0"/>
        <w:ind w:firstLine="300"/>
        <w:rPr/>
      </w:pPr>
      <w:r>
        <w:rPr/>
        <w:t>Для физического и нервно-психического развития детей пер</w:t>
        <w:softHyphen/>
        <w:t>вых двух лет жизни характерен быстрый темп. В этот период интенсивно увеличивается рост и вес ребенка (особенно на пер</w:t>
        <w:softHyphen/>
        <w:t>вом году), усиленно развиваются все функции организма. К году ребенок овладевает самостоятельной ходьбой. На втором и третьем году жизни его основные движения совершенствуют</w:t>
        <w:softHyphen/>
        <w:t>ся, он начинает координировать свою двигательную активность с окружающими. Большие успехи делает ребенок в овладении</w:t>
      </w:r>
    </w:p>
    <w:p>
      <w:pPr>
        <w:pStyle w:val="Normal"/>
        <w:bidi w:val="0"/>
        <w:ind w:hanging="0"/>
        <w:rPr/>
      </w:pPr>
      <w:r>
        <w:rPr/>
        <w:t>родным языком.</w:t>
      </w:r>
    </w:p>
    <w:p>
      <w:pPr>
        <w:pStyle w:val="Normal"/>
        <w:bidi w:val="0"/>
        <w:ind w:left="40" w:firstLine="320"/>
        <w:rPr/>
      </w:pPr>
      <w:r>
        <w:rPr/>
        <w:t>Если в активном словаре годовалого ребенка, как правило, насчитывается 10—12 слов, то к двум годам число их увеличива</w:t>
        <w:softHyphen/>
        <w:t>ется до 200—300, а к трем — до 1500 слов.</w:t>
      </w:r>
    </w:p>
    <w:p>
      <w:pPr>
        <w:pStyle w:val="Normal"/>
        <w:bidi w:val="0"/>
        <w:ind w:left="40" w:firstLine="320"/>
        <w:rPr/>
      </w:pPr>
      <w:r>
        <w:rPr/>
        <w:t>Развитие в раннем возрасте происходит на таком неблаго</w:t>
        <w:softHyphen/>
        <w:t>приятном фоне, как повышенная ранимость организма — низкая его сопротивляемость заболеваниям. Каждое перенесенное забо</w:t>
        <w:softHyphen/>
        <w:t>левание отрицательно сказывается на общем развитии детей. Поэтому забота об охране и укреплении здоровья маленького ребенка составляет одну из важнейших задач воспитания в ран</w:t>
        <w:softHyphen/>
        <w:t>нем детстве.</w:t>
      </w:r>
    </w:p>
    <w:p>
      <w:pPr>
        <w:pStyle w:val="Normal"/>
        <w:bidi w:val="0"/>
        <w:ind w:left="40" w:firstLine="320"/>
        <w:rPr/>
      </w:pPr>
      <w:r>
        <w:rPr/>
        <w:t>В первые годы жизни особенно велика взаимосвязь физи</w:t>
        <w:softHyphen/>
        <w:t>ческого и психического развития. Крепкий, физически полноцен</w:t>
        <w:softHyphen/>
        <w:t>ный ребенок не только меньше подвержен заболеваниям, но и лучше развивается психически. Вместе с тем веселые, подвиж</w:t>
        <w:softHyphen/>
        <w:t>ные, активные дети физически более выносливы. Незначительные нарушения в состоянии здоровья вызывают изменения в их об</w:t>
        <w:softHyphen/>
        <w:t>щем самочувствии — они становятся раздражительными и вялы</w:t>
        <w:softHyphen/>
        <w:t>ми, плохо играют, быстро утомляются.</w:t>
      </w:r>
    </w:p>
    <w:p>
      <w:pPr>
        <w:pStyle w:val="Normal"/>
        <w:bidi w:val="0"/>
        <w:ind w:left="40" w:firstLine="320"/>
        <w:rPr/>
      </w:pPr>
      <w:r>
        <w:rPr/>
        <w:t>В раннем возрасте дети отличаются большей неустойчиво</w:t>
        <w:softHyphen/>
        <w:t>стью эмоционального состояния. Обеспечение положительного эмоционального состояния детей, их уравновешенного поведе</w:t>
        <w:softHyphen/>
        <w:t>ния, охрана нервной системы, предупреждение утомления — важные задачи педагогики раннего детства.</w:t>
      </w:r>
    </w:p>
    <w:p>
      <w:pPr>
        <w:pStyle w:val="Normal"/>
        <w:bidi w:val="0"/>
        <w:spacing w:before="120" w:after="0"/>
        <w:ind w:hanging="0"/>
        <w:rPr/>
      </w:pPr>
      <w:r>
        <w:rPr>
          <w:sz w:val="16"/>
        </w:rPr>
        <w:t>120</w:t>
      </w:r>
    </w:p>
    <w:p>
      <w:pPr>
        <w:sectPr>
          <w:type w:val="nextPage"/>
          <w:pgSz w:w="11906" w:h="16820"/>
          <w:pgMar w:left="1440" w:right="4000" w:gutter="0" w:header="0" w:top="1440" w:footer="0" w:bottom="720"/>
          <w:pgNumType w:fmt="decimal"/>
          <w:formProt w:val="false"/>
          <w:textDirection w:val="lrTb"/>
        </w:sectPr>
      </w:pPr>
    </w:p>
    <w:p>
      <w:pPr>
        <w:pStyle w:val="Normal"/>
        <w:bidi w:val="0"/>
        <w:ind w:firstLine="320"/>
        <w:rPr/>
      </w:pPr>
      <w:r>
        <w:rPr/>
        <w:t>При воспитании маленьких детей следует учитывать преобла</w:t>
        <w:softHyphen/>
        <w:t>дание у них возбуждения над тормозными процессами: малень</w:t>
        <w:softHyphen/>
        <w:t>кий ребенок с трудом переносит ожидание пищи, ограничение в движениях и т. п. С учетом этой особенности в яслях и группах раннего возраста яслей-садов введен принцип последовательного, постепенного проведения всех режимных процессов, позволяю</w:t>
        <w:softHyphen/>
        <w:t>щий обслуживать каждого ребенка индивидуально.</w:t>
      </w:r>
    </w:p>
    <w:p>
      <w:pPr>
        <w:pStyle w:val="Normal"/>
        <w:bidi w:val="0"/>
        <w:ind w:firstLine="320"/>
        <w:rPr/>
      </w:pPr>
      <w:r>
        <w:rPr/>
        <w:t>Условные, т. е. приобретаемые в процессе жизни, рефлексы, лежащие в основе поведения ребенка, начинают образовывать</w:t>
        <w:softHyphen/>
        <w:t>ся с первых дней. Так, характерный условный рефлекс, который можно наблюдать у ребенка второй недели жизни,— сосатель</w:t>
        <w:softHyphen/>
        <w:t>ный — на положение для кормления. Раннее образование услов</w:t>
        <w:softHyphen/>
        <w:t>ных рефлексов является убедительным, физиологически обосно</w:t>
        <w:softHyphen/>
        <w:t>ванным доказательством необходимости правильного воспитания детей с первых дней жизни.</w:t>
      </w:r>
    </w:p>
    <w:p>
      <w:pPr>
        <w:pStyle w:val="Normal"/>
        <w:bidi w:val="0"/>
        <w:ind w:firstLine="320"/>
        <w:rPr/>
      </w:pPr>
      <w:r>
        <w:rPr/>
        <w:t>Быстро формирующиеся у малыша и проявляющиеся в при</w:t>
        <w:softHyphen/>
        <w:t>вычках условные рефлексы могут быть как целесообразными для здоровья и развития (засыпать и просыпаться в определенное время, активно бодрствовать), так и нецелесообразными (засы</w:t>
        <w:softHyphen/>
        <w:t>пать при покачивании, сосать пустышки, бодрствовать на руках взрослого и т. п.). Сравнительно легко закрепляясь, привычки с трудом поддаются изменению. Перевоспитание — дело крайне сложное и вредное для деятельности нервной системы. Поэтому необходимо буквально с момента рождения ребенка обеспечить его правильное воспитание.</w:t>
      </w:r>
    </w:p>
    <w:p>
      <w:pPr>
        <w:pStyle w:val="Normal"/>
        <w:bidi w:val="0"/>
        <w:ind w:firstLine="320"/>
        <w:rPr/>
      </w:pPr>
      <w:r>
        <w:rPr/>
        <w:t>Результаты целенаправленного воспитания проявляются уже в два месяца: малыш засыпает, пробуждается, испытывает по</w:t>
        <w:softHyphen/>
        <w:t>требность в еде в строго определенное время; выспавшийся и сытый, он спокоен, при общении со взрослыми проявляет радость.</w:t>
      </w:r>
    </w:p>
    <w:p>
      <w:pPr>
        <w:pStyle w:val="Normal"/>
        <w:bidi w:val="0"/>
        <w:ind w:firstLine="320"/>
        <w:rPr/>
      </w:pPr>
      <w:r>
        <w:rPr/>
        <w:t>Обладая высокой пластичностью функций мозга и психики, ребенок имеет большие потенциальные возможности развития, реализация которых зависит от непосредственного влияния ок</w:t>
        <w:softHyphen/>
        <w:t>ружающих взрослых, от воспитания и обучения.</w:t>
      </w:r>
    </w:p>
    <w:p>
      <w:pPr>
        <w:pStyle w:val="Normal"/>
        <w:bidi w:val="0"/>
        <w:ind w:firstLine="320"/>
        <w:rPr/>
      </w:pPr>
      <w:r>
        <w:rPr/>
        <w:t>Одно из условий своевременного и полноценного развития детей — их хорошее, уравновешенное настроение. Оно поддержи</w:t>
        <w:softHyphen/>
        <w:t>вается правильной организацией жизни.</w:t>
      </w:r>
    </w:p>
    <w:p>
      <w:pPr>
        <w:pStyle w:val="Normal"/>
        <w:bidi w:val="0"/>
        <w:ind w:firstLine="320"/>
        <w:rPr/>
      </w:pPr>
      <w:r>
        <w:rPr/>
        <w:t>Педагогика раннего детства, основы которой были разрабо</w:t>
        <w:softHyphen/>
        <w:t xml:space="preserve">таны Н. М. Щеловановым, Н. </w:t>
      </w:r>
      <w:r>
        <w:rPr>
          <w:i/>
        </w:rPr>
        <w:t>М.</w:t>
      </w:r>
      <w:r>
        <w:rPr/>
        <w:t xml:space="preserve"> Аксариной и их учениками, намечает конкретные задачи и методы всестороннего воспитания детей.</w:t>
      </w:r>
    </w:p>
    <w:p>
      <w:pPr>
        <w:pStyle w:val="Normal"/>
        <w:bidi w:val="0"/>
        <w:ind w:firstLine="320"/>
        <w:rPr/>
      </w:pPr>
      <w:r>
        <w:rPr/>
        <w:t>В содержание воспитательной работы на этом возрастном этапе детства входят следующие разделы:</w:t>
      </w:r>
    </w:p>
    <w:p>
      <w:pPr>
        <w:pStyle w:val="Normal"/>
        <w:bidi w:val="0"/>
        <w:ind w:firstLine="320"/>
        <w:rPr/>
      </w:pPr>
      <w:r>
        <w:rPr/>
        <w:t>соблюдение установленного для детей раннего возраста ре</w:t>
        <w:softHyphen/>
        <w:t>жима дня, т. е. верное распределение в течение суток и четкая последовательность сна, кормления, бодрствования, смена раз</w:t>
        <w:softHyphen/>
        <w:t>ных видов деятельности;</w:t>
      </w:r>
    </w:p>
    <w:p>
      <w:pPr>
        <w:pStyle w:val="Normal"/>
        <w:bidi w:val="0"/>
        <w:ind w:firstLine="320"/>
        <w:rPr/>
      </w:pPr>
      <w:r>
        <w:rPr/>
        <w:t>правильное проведение режимных процессов: кормления, ги-</w:t>
      </w:r>
    </w:p>
    <w:p>
      <w:pPr>
        <w:sectPr>
          <w:type w:val="nextPage"/>
          <w:pgSz w:w="11906" w:h="16820"/>
          <w:pgMar w:left="1440" w:right="4000" w:gutter="0" w:header="0" w:top="1440" w:footer="0" w:bottom="720"/>
          <w:pgNumType w:fmt="decimal"/>
          <w:formProt w:val="false"/>
          <w:textDirection w:val="lrTb"/>
          <w:docGrid w:type="default" w:linePitch="100" w:charSpace="0"/>
        </w:sectPr>
        <w:pStyle w:val="Normal"/>
        <w:bidi w:val="0"/>
        <w:spacing w:before="120" w:after="0"/>
        <w:ind w:hanging="0"/>
        <w:jc w:val="right"/>
        <w:rPr/>
      </w:pPr>
      <w:r>
        <w:rPr>
          <w:sz w:val="16"/>
        </w:rPr>
        <w:t>121</w:t>
      </w:r>
    </w:p>
    <w:p>
      <w:pPr>
        <w:pStyle w:val="Normal"/>
        <w:bidi w:val="0"/>
        <w:ind w:hanging="0"/>
        <w:rPr/>
      </w:pPr>
      <w:r>
        <w:rPr/>
        <w:t>гиенического ухода, укладывания спать, обливания и др.;</w:t>
      </w:r>
    </w:p>
    <w:p>
      <w:pPr>
        <w:pStyle w:val="Normal"/>
        <w:bidi w:val="0"/>
        <w:ind w:firstLine="320"/>
        <w:rPr/>
      </w:pPr>
      <w:r>
        <w:rPr/>
        <w:t>проведение индивидуальных и групповых занятий, игр, раз</w:t>
        <w:softHyphen/>
        <w:t>влечений;</w:t>
      </w:r>
    </w:p>
    <w:p>
      <w:pPr>
        <w:pStyle w:val="Normal"/>
        <w:bidi w:val="0"/>
        <w:ind w:firstLine="320"/>
        <w:rPr/>
      </w:pPr>
      <w:r>
        <w:rPr/>
        <w:t>создание условий для активной и разнообразной самостоя</w:t>
        <w:softHyphen/>
        <w:t>тельной деятельности детей.</w:t>
      </w:r>
    </w:p>
    <w:p>
      <w:pPr>
        <w:pStyle w:val="Normal"/>
        <w:bidi w:val="0"/>
        <w:ind w:firstLine="320"/>
        <w:rPr/>
      </w:pPr>
      <w:r>
        <w:rPr/>
        <w:t>Успешное осуществление задач воспитательной работы зави</w:t>
        <w:softHyphen/>
        <w:t>сит от педагогически обоснованного выбора ее форм и методов, от правильной организации всей жизни детей.</w:t>
      </w:r>
    </w:p>
    <w:p>
      <w:pPr>
        <w:pStyle w:val="Normal"/>
        <w:bidi w:val="0"/>
        <w:ind w:firstLine="320"/>
        <w:rPr/>
      </w:pPr>
      <w:r>
        <w:rPr/>
        <w:t>В первые годы жизни важно обеспечить физическое, умствен</w:t>
        <w:softHyphen/>
        <w:t>ное, нравственное и эстетическое развитие детей. Но содержа</w:t>
        <w:softHyphen/>
        <w:t>ние, приёмы и методы реализации этих задач иные, чем в работе с детьми дошкольного возраста.</w:t>
      </w:r>
    </w:p>
    <w:p>
      <w:pPr>
        <w:pStyle w:val="Normal"/>
        <w:bidi w:val="0"/>
        <w:ind w:firstLine="320"/>
        <w:rPr/>
      </w:pPr>
      <w:r>
        <w:rPr/>
        <w:t>Они определяются возрастными особенностями малышей'.</w:t>
      </w:r>
    </w:p>
    <w:p>
      <w:pPr>
        <w:pStyle w:val="Normal"/>
        <w:bidi w:val="0"/>
        <w:ind w:firstLine="320"/>
        <w:rPr/>
      </w:pPr>
      <w:r>
        <w:rPr/>
        <w:t>Большое значение в воспитании здоровых и хорошо развитых детей имеет правильная организация их жизни в период привыка</w:t>
        <w:softHyphen/>
        <w:t>ния (адаптации) к детскому учреждению. Процесс привыкания к новым условиям труден для формирующейся нервной системы ребенка. В этот период необходимо обеспечить единство воспита</w:t>
        <w:softHyphen/>
        <w:t>тельных приемов, используемых в семье и детском учреждении.</w:t>
      </w:r>
    </w:p>
    <w:p>
      <w:pPr>
        <w:pStyle w:val="FR1"/>
        <w:bidi w:val="0"/>
        <w:spacing w:before="340" w:after="0"/>
        <w:ind w:left="40" w:hanging="0"/>
        <w:rPr/>
      </w:pPr>
      <w:r>
        <w:rPr/>
        <w:t>Глава 8.</w:t>
      </w:r>
    </w:p>
    <w:p>
      <w:pPr>
        <w:pStyle w:val="FR2"/>
        <w:bidi w:val="0"/>
        <w:spacing w:lineRule="auto" w:line="278"/>
        <w:ind w:left="1240" w:right="1000" w:hanging="0"/>
        <w:rPr/>
      </w:pPr>
      <w:r>
        <w:rPr/>
        <w:t>РАЗВИТИЕ И ВОСПИТАНИЕ ДЕТЕЙ ПЕРВОГО ГОДА ЖИЗНИ</w:t>
      </w:r>
    </w:p>
    <w:p>
      <w:pPr>
        <w:pStyle w:val="Normal"/>
        <w:bidi w:val="0"/>
        <w:spacing w:before="100" w:after="0"/>
        <w:ind w:left="40" w:firstLine="320"/>
        <w:rPr/>
      </w:pPr>
      <w:r>
        <w:rPr/>
        <w:t>На первом году жизни происходят значительные изменения в физическом развитии ребенка. При правильном уходе, рацио</w:t>
        <w:softHyphen/>
        <w:t>нальном вскармливании и воспитании он интенсивно развивает</w:t>
        <w:softHyphen/>
        <w:t>ся. В первом полугодии ежемесячно малыш прибавляет в весе 600—700 г, во втором —400—500 г. За каждый месяц жизни ребенок вырастает на 2—3 см. К концу года вес его составляет Ю—10,5 кг, а рост—74—75 см. У нормально развивающегося ребенка в 7—8 мес. начинают прорезываться молочные зубы, к году их вырастает восемь. На протяжении первого года значи</w:t>
        <w:softHyphen/>
        <w:t>тельно усиливается работоспособность нервной системы. Это сказывается в увеличении времени активного бодрствования ребенка с 20—30 мин в первый месяц жизни до 3,5 ч к кон</w:t>
        <w:softHyphen/>
        <w:t>цу года.</w:t>
      </w:r>
    </w:p>
    <w:p>
      <w:pPr>
        <w:pStyle w:val="Normal"/>
        <w:bidi w:val="0"/>
        <w:ind w:left="40" w:firstLine="320"/>
        <w:rPr/>
      </w:pPr>
      <w:r>
        <w:rPr/>
        <w:t>Для успешного воспитания интенсивно развивающегося ма</w:t>
        <w:softHyphen/>
        <w:t>лыша первый год жизни условно делят на периоды, качественно отличающиеся друг от друга: от рождения до 2,5—3 мес., (включая период новорожденности, т. е. первые 3—4 недели); от 2,5—3 до 5—6 мес., от 5—6 до 9—10 мес., и от 9—10 до 1 года.</w:t>
      </w:r>
    </w:p>
    <w:p>
      <w:pPr>
        <w:pStyle w:val="Normal"/>
        <w:bidi w:val="0"/>
        <w:ind w:left="40" w:firstLine="320"/>
        <w:rPr/>
      </w:pPr>
      <w:r>
        <w:rPr/>
        <w:t>Каждый период развития ребенка является фундаментом для</w:t>
      </w:r>
    </w:p>
    <w:p>
      <w:pPr>
        <w:pStyle w:val="Normal"/>
        <w:bidi w:val="0"/>
        <w:spacing w:before="340" w:after="0"/>
        <w:ind w:hanging="0"/>
        <w:jc w:val="right"/>
        <w:rPr/>
      </w:pPr>
      <w:r>
        <w:rPr>
          <w:sz w:val="16"/>
        </w:rPr>
        <w:t>Воспитание и развитие детей раннего возраста. /Под ред. Г. М. Ляминой.-</w:t>
      </w:r>
    </w:p>
    <w:p>
      <w:pPr>
        <w:pStyle w:val="FR2"/>
        <w:bidi w:val="0"/>
        <w:spacing w:before="0" w:after="0"/>
        <w:ind w:left="440" w:right="0" w:hanging="0"/>
        <w:rPr/>
      </w:pPr>
      <w:r>
        <w:rPr>
          <w:sz w:val="12"/>
        </w:rPr>
        <w:t xml:space="preserve">181 </w:t>
      </w:r>
      <w:r>
        <w:rPr>
          <w:i/>
          <w:sz w:val="12"/>
        </w:rPr>
        <w:t>г Ч</w:t>
      </w:r>
    </w:p>
    <w:p>
      <w:pPr>
        <w:sectPr>
          <w:type w:val="nextPage"/>
          <w:pgSz w:w="11906" w:h="16820"/>
          <w:pgMar w:left="1440" w:right="4000" w:gutter="0" w:header="0" w:top="1440" w:footer="0" w:bottom="720"/>
          <w:pgNumType w:fmt="decimal"/>
          <w:formProt w:val="false"/>
          <w:textDirection w:val="lrTb"/>
          <w:docGrid w:type="default" w:linePitch="100" w:charSpace="0"/>
        </w:sectPr>
        <w:pStyle w:val="Normal"/>
        <w:bidi w:val="0"/>
        <w:spacing w:lineRule="auto" w:line="360"/>
        <w:ind w:right="5000" w:hanging="0"/>
        <w:rPr/>
      </w:pPr>
      <w:r>
        <w:rPr>
          <w:sz w:val="16"/>
        </w:rPr>
        <w:t>М., 1981, с. 7. (22</w:t>
      </w:r>
    </w:p>
    <w:p>
      <w:pPr>
        <w:pStyle w:val="Normal"/>
        <w:bidi w:val="0"/>
        <w:ind w:hanging="0"/>
        <w:rPr/>
      </w:pPr>
      <w:r>
        <w:rPr/>
        <w:t>последующего и отличается ведущими реакциями и изменениями. Ведущими называют такие реакции и умения ребенка, которые определяют его развитие на данном возрастном этапе и являются благоприятными предпосылками для последующего развития. В первые три месяца жизни ведущими, опреде</w:t>
        <w:softHyphen/>
        <w:t>ляющими развитие ребенка являются зритель</w:t>
        <w:softHyphen/>
        <w:t>ные, слуховые и эмоциональные реакции. Они дают возможность формировать активное бодр</w:t>
        <w:softHyphen/>
        <w:t>ствование, обеспечивают сенсорное развитие ребенка, расширя</w:t>
        <w:softHyphen/>
        <w:t>ют его ориентировку в окружающем, способствуют развитию движений рук, а в дальнейшем и общих движения. Благодаря положительному эмоциональному состоянию улучшаются физио</w:t>
        <w:softHyphen/>
        <w:t>логические процессы (дыхание, кровообращение, пищеварение), повышается общая активность.</w:t>
      </w:r>
    </w:p>
    <w:p>
      <w:pPr>
        <w:pStyle w:val="Normal"/>
        <w:pBdr/>
        <w:bidi w:val="0"/>
        <w:ind w:hanging="0"/>
        <w:jc w:val="center"/>
        <w:rPr/>
        <w:framePr w:w="1540" w:h="520" w:x="160" w:y="980" w:hSpace="80" w:vSpace="40" w:wrap="notBeside" w:vAnchor="text" w:hAnchor="margin" w:hRule="exact"/>
        <w:pBdr/>
      </w:pPr>
      <w:r>
        <w:rPr>
          <w:sz w:val="16"/>
        </w:rPr>
        <w:t>Период от рождения до 2,5—3 месяцев</w:t>
      </w:r>
    </w:p>
    <w:p>
      <w:pPr>
        <w:pStyle w:val="Normal"/>
        <w:bidi w:val="0"/>
        <w:ind w:left="40" w:firstLine="300"/>
        <w:rPr/>
      </w:pPr>
      <w:r>
        <w:rPr/>
        <w:t>Ребенок рождается с готовой системой безусловных .рефлек</w:t>
        <w:softHyphen/>
        <w:t>сов, которые частично обеспечивают его приспособление к внеш</w:t>
        <w:softHyphen/>
        <w:t>ней среде. Это рефлексы ориентировочные, пищевые, зрительные, слуховые и др. Пищевые безусловные рефлексы выражаются в появлении сосательных движений при раздражении губ и рото</w:t>
        <w:softHyphen/>
        <w:t>вой полости, в умении глотать и т. д. Основные рефлексы зри</w:t>
        <w:softHyphen/>
        <w:t>тельного и слухового анализатора проявляются в зажмуривании глаз при ярком свете, вздрагивании при резких звуках. Врожден</w:t>
        <w:softHyphen/>
        <w:t>ными являются и некоторые рефлексы вестибулярного аппарата, например при покачивании ребенок затихает, успокаивается. У новорожденного нет резкой границы между сном и бодрствовани</w:t>
        <w:softHyphen/>
        <w:t>ем: 80% времени суток он спит, при пробуждении беспокоится. Движения новорожденного хаотичны. Даже во время сна он со</w:t>
        <w:softHyphen/>
        <w:t>вершает импульсивные движения. Руки и ноги новорожденного согнуты, прижаты к груди, потому что мышцы-разгибатели раз</w:t>
        <w:softHyphen/>
        <w:t>виты недостаточно.</w:t>
      </w:r>
    </w:p>
    <w:p>
      <w:pPr>
        <w:pStyle w:val="Normal"/>
        <w:bidi w:val="0"/>
        <w:ind w:left="40" w:firstLine="300"/>
        <w:rPr/>
      </w:pPr>
      <w:r>
        <w:rPr/>
        <w:t>Существенно важным в период новорожденности является развитие зрительного и слухового анализатора. В этом возрасте ребенок еще не умеет длительно фиксировать взор на предметах, и он легче воспринимает предмет, если в поле его зрения отсут</w:t>
        <w:softHyphen/>
        <w:t>ствуют другие раздражители. Поэтому ребенку первого месяца жизни следует показывать одну яркую игрушку, а не гирлянды разноцветных погремушек.</w:t>
      </w:r>
    </w:p>
    <w:p>
      <w:pPr>
        <w:pStyle w:val="Normal"/>
        <w:bidi w:val="0"/>
        <w:ind w:left="40" w:firstLine="300"/>
        <w:rPr/>
      </w:pPr>
      <w:r>
        <w:rPr/>
        <w:t>Способность фиксировать взор на предмете, сосредоточивать</w:t>
        <w:softHyphen/>
        <w:t>ся на нем, прислушиваться к звукам развивается у ребенка при правильном воспитании к концу периода новорожденности. Одновременно формируется и конвергенция — способность сво</w:t>
        <w:softHyphen/>
        <w:t>дить на предмете зрительные оси обоих глаз. К 2—3 мес. дети привыкают следить за движущимся предметом и за всем, что происходит в поле их зрения, реагируют на невидимый источник звука, например поворачивают голову на голос.</w:t>
      </w:r>
    </w:p>
    <w:p>
      <w:pPr>
        <w:pStyle w:val="Normal"/>
        <w:bidi w:val="0"/>
        <w:ind w:left="40" w:firstLine="300"/>
        <w:rPr/>
      </w:pPr>
      <w:r>
        <w:rPr/>
        <w:t>С целью развития зрительных и слуховых реакций у ребенка первых трех месяцев жизни с ним ласково разговаривают, доби</w:t>
        <w:softHyphen/>
        <w:t>ваясь сосредоточения на лице взрослого; показывают яркую иг-</w:t>
      </w:r>
    </w:p>
    <w:p>
      <w:pPr>
        <w:sectPr>
          <w:type w:val="nextPage"/>
          <w:pgSz w:w="11906" w:h="16820"/>
          <w:pgMar w:left="1440" w:right="4000" w:gutter="0" w:header="0" w:top="1440" w:footer="0" w:bottom="720"/>
          <w:pgNumType w:fmt="decimal"/>
          <w:formProt w:val="false"/>
          <w:textDirection w:val="lrTb"/>
          <w:docGrid w:type="default" w:linePitch="100" w:charSpace="0"/>
        </w:sectPr>
        <w:pStyle w:val="Normal"/>
        <w:bidi w:val="0"/>
        <w:spacing w:before="80" w:after="0"/>
        <w:ind w:hanging="0"/>
        <w:jc w:val="right"/>
        <w:rPr/>
      </w:pPr>
      <w:r>
        <w:rPr>
          <w:sz w:val="16"/>
        </w:rPr>
        <w:t>123</w:t>
      </w:r>
    </w:p>
    <w:p>
      <w:pPr>
        <w:pStyle w:val="Normal"/>
        <w:bidi w:val="0"/>
        <w:ind w:hanging="0"/>
        <w:rPr/>
      </w:pPr>
      <w:r>
        <w:rPr/>
        <w:t>рушку, медленно ее передвигают перед глазами ребенка, чтобы вызвать слежение за движением предмета. Бодрствуют дети обыч</w:t>
        <w:softHyphen/>
        <w:t>но в манеже; на стойке манежа подвешиваются яркие круп</w:t>
        <w:softHyphen/>
        <w:t>ные погремушки на расстоянии 40—60 см от глаз ребенка. Вре</w:t>
        <w:softHyphen/>
        <w:t>мя от времени следует приводить игрушку в движение, чтобы ребенок учился следить за нею.</w:t>
      </w:r>
    </w:p>
    <w:p>
      <w:pPr>
        <w:pStyle w:val="Normal"/>
        <w:bidi w:val="0"/>
        <w:ind w:firstLine="320"/>
        <w:rPr/>
      </w:pPr>
      <w:r>
        <w:rPr/>
        <w:t>Развитие зрительного и слухового сосредоточения способ</w:t>
        <w:softHyphen/>
        <w:t>ствует возникновению у малыша положительных эмоций. Улыбка появляется в конце первого месяца жизни в ответ на ласковый голос взрослого. Вначале она возникает редко, с трудом. В 2,5 мес. ребенок уже часто улыбается, проявляет радость при ви</w:t>
        <w:softHyphen/>
        <w:t>де взрослого и игрушек. К этому возрасту выражение радости у малыша имеет вид комплекса оживления. В состав комплекса оживления входит ряд реакций: эмоциональная — улыбка, голосо</w:t>
        <w:softHyphen/>
        <w:t>вые — звуки, двигательные — движения рук и ног. Голосовые реакции ребенка, входящие в комплекс оживления, выражаются в форме гукания — отрывистого произношения согласных звуков гы, кхы. Гукание, возникающее на фоне положительного эмоцио</w:t>
        <w:softHyphen/>
        <w:t>нального состояния, служит подготовительным этапом развития речи.</w:t>
      </w:r>
    </w:p>
    <w:p>
      <w:pPr>
        <w:pStyle w:val="Normal"/>
        <w:bidi w:val="0"/>
        <w:ind w:firstLine="320"/>
        <w:rPr/>
      </w:pPr>
      <w:r>
        <w:rPr/>
        <w:t>В первые 2,5—3 мес. у ребенка начинают развиваться дви</w:t>
        <w:softHyphen/>
        <w:t>жения. Если малыша 4—6 недель во время спокойного бодрст</w:t>
        <w:softHyphen/>
        <w:t>вования брать на руки и, поддерживая за спину и головку, придавать ему вертикальное положение, то к 2 мес. он овла</w:t>
        <w:softHyphen/>
        <w:t>девает умением удерживать голову в этом положении, рассмат</w:t>
        <w:softHyphen/>
        <w:t>ривает окружающее.</w:t>
      </w:r>
    </w:p>
    <w:p>
      <w:pPr>
        <w:pStyle w:val="Normal"/>
        <w:bidi w:val="0"/>
        <w:ind w:firstLine="320"/>
        <w:rPr/>
      </w:pPr>
      <w:r>
        <w:rPr/>
        <w:t>С первых недель жизни следует приучать ребенка лежать на животе. С этой целью перед кормлением или в конце бодрство</w:t>
        <w:softHyphen/>
        <w:t>вания ребенка кладут на живот, слегка поглаживают по спинке. К 3 мес. он уже хорошо лежит на животе, опираясь на пред</w:t>
        <w:softHyphen/>
        <w:t>плечья, высоко поднимая голову. Это положение полезно для раз</w:t>
        <w:softHyphen/>
        <w:t>вития дыхательных движений, кровообращения, а также для под</w:t>
        <w:softHyphen/>
        <w:t>готовки к ползанию. У ребенка, овладевшего умением удерживать голову в вертикальном положении, следует развивать упор ног:</w:t>
      </w:r>
    </w:p>
    <w:p>
      <w:pPr>
        <w:pStyle w:val="Normal"/>
        <w:bidi w:val="0"/>
        <w:ind w:hanging="0"/>
        <w:rPr/>
      </w:pPr>
      <w:r>
        <w:rPr/>
        <w:t>малыша держат в вертикальном положении так, чтобы его ноги соприкасались с манежем или с пеленальным столом, тем самым вызывая движения подтанцовывания. Однако ставить его на нож</w:t>
        <w:softHyphen/>
        <w:t>ки еще нельзя.</w:t>
      </w:r>
    </w:p>
    <w:p>
      <w:pPr>
        <w:pStyle w:val="Normal"/>
        <w:bidi w:val="0"/>
        <w:ind w:hanging="0"/>
        <w:rPr/>
      </w:pPr>
      <w:r>
        <w:rPr/>
        <w:t>У детей этого возраста происходит совершен-</w:t>
      </w:r>
      <w:r>
        <w:rPr>
          <w:b/>
        </w:rPr>
        <w:t>Периодот2,5—3</w:t>
      </w:r>
      <w:r>
        <w:rPr/>
        <w:t xml:space="preserve"> ствование зрительных, слуховых и голосовых </w:t>
      </w:r>
      <w:r>
        <w:rPr>
          <w:b/>
        </w:rPr>
        <w:t>до</w:t>
      </w:r>
      <w:r>
        <w:rPr/>
        <w:t xml:space="preserve"> 5—6</w:t>
      </w:r>
      <w:r>
        <w:rPr>
          <w:b/>
        </w:rPr>
        <w:t xml:space="preserve"> мес.</w:t>
      </w:r>
      <w:r>
        <w:rPr/>
        <w:t>        реакций, возникают и развиваются хвататель</w:t>
        <w:softHyphen/>
        <w:t xml:space="preserve">ные движения руки, подготовительные движения к ползанию. </w:t>
      </w:r>
      <w:r>
        <w:rPr>
          <w:b/>
        </w:rPr>
        <w:t>Все</w:t>
      </w:r>
      <w:r>
        <w:rPr/>
        <w:t xml:space="preserve"> это служит предпосылкой устойчивого эмоционально-поло</w:t>
        <w:softHyphen/>
        <w:t>жительного состояния, появления привязанности к взрослым, формирования в дальнейшем разнообразных предметных дейст</w:t>
        <w:softHyphen/>
        <w:t>вий и основных движений.</w:t>
      </w:r>
    </w:p>
    <w:p>
      <w:pPr>
        <w:pStyle w:val="Normal"/>
        <w:bidi w:val="0"/>
        <w:ind w:left="40" w:firstLine="320"/>
        <w:rPr/>
      </w:pPr>
      <w:r>
        <w:rPr/>
        <w:t>В этот период происходят существенные изменения в психи</w:t>
        <w:softHyphen/>
        <w:t>ческом развитии ребенка: развиваются способности дифферен-</w:t>
      </w:r>
    </w:p>
    <w:p>
      <w:pPr>
        <w:sectPr>
          <w:type w:val="nextPage"/>
          <w:pgSz w:w="11906" w:h="16820"/>
          <w:pgMar w:left="1440" w:right="4020" w:gutter="0" w:header="0" w:top="1440" w:footer="0" w:bottom="720"/>
          <w:pgNumType w:fmt="decimal"/>
          <w:formProt w:val="false"/>
          <w:textDirection w:val="lrTb"/>
          <w:docGrid w:type="default" w:linePitch="100" w:charSpace="0"/>
        </w:sectPr>
        <w:pStyle w:val="Normal"/>
        <w:bidi w:val="0"/>
        <w:spacing w:before="80" w:after="0"/>
        <w:ind w:hanging="0"/>
        <w:rPr/>
      </w:pPr>
      <w:r>
        <w:rPr>
          <w:sz w:val="16"/>
        </w:rPr>
        <w:t>124</w:t>
      </w:r>
    </w:p>
    <w:p>
      <w:pPr>
        <w:pStyle w:val="Normal"/>
        <w:bidi w:val="0"/>
        <w:ind w:left="80" w:hanging="0"/>
        <w:rPr/>
      </w:pPr>
      <w:r>
        <w:rPr/>
        <w:t>цировать звуки, цвет и форму предметов. Различение предметов и явлений внешней среды особенно ярко проявляется в избира</w:t>
        <w:softHyphen/>
        <w:t>тельном отношении к взрослым. Если активно развивают органы чувств ребенка, то уже трехмесячный малыш начинает узнавать свою мать, а в 6 мес. при виде знакомого человека радуется, при обращении незнакомого — хмурится, отворачивается, иногда плачет.</w:t>
      </w:r>
    </w:p>
    <w:p>
      <w:pPr>
        <w:pStyle w:val="Normal"/>
        <w:bidi w:val="0"/>
        <w:ind w:left="120" w:firstLine="320"/>
        <w:rPr/>
      </w:pPr>
      <w:r>
        <w:rPr/>
        <w:t>Ребенок в 5—6 мес. различает интонацию речи взрослого, по-разному реагирует на строгий или ласковый голос. Так, малыш может расплакаться, если с ним заговорят резким тоном.</w:t>
      </w:r>
    </w:p>
    <w:p>
      <w:pPr>
        <w:pStyle w:val="Normal"/>
        <w:bidi w:val="0"/>
        <w:ind w:left="120" w:firstLine="320"/>
        <w:rPr/>
      </w:pPr>
      <w:r>
        <w:rPr/>
        <w:t>Для развития у детей способности различать раздражители внешней среды нужно подбирать игрушки разных цветов и от</w:t>
        <w:softHyphen/>
        <w:t>тенков, различной формы и по-разному звучащие. Побуждая ребенка рассматривать такие игрушки, прислушиваться к издавае</w:t>
        <w:softHyphen/>
        <w:t>мым ими звукам, взрослые содействуют его сенсорному раз</w:t>
        <w:softHyphen/>
        <w:t>витию.</w:t>
      </w:r>
    </w:p>
    <w:p>
      <w:pPr>
        <w:pStyle w:val="Normal"/>
        <w:bidi w:val="0"/>
        <w:ind w:firstLine="320"/>
        <w:rPr/>
      </w:pPr>
      <w:r>
        <w:rPr/>
        <w:t>Дальнейшее развитие деятельности зрительного и слухового анализаторов происходит в процессе манипуляции ребенка с предметами, эмоционального общения со взрослыми. Однако для того чтобы слух его развивался нормально, в помещении, где бодрствуют дети, необходима благоприятная акустическая обста</w:t>
        <w:softHyphen/>
        <w:t>новка. Громкий разговор, крик других детей, постоянно рабо-таюший радиоприемник — все это не только мешает развитию слуха, но и тормозит становление речи, нарушает деятельность нервной системы. Малыш, не приученный с первых месяцев жиз</w:t>
        <w:softHyphen/>
        <w:t>ни прислушиваться к тихому голосу взрослого, будет реагировать только на громкие звуки, повышенный тон.</w:t>
      </w:r>
    </w:p>
    <w:p>
      <w:pPr>
        <w:pStyle w:val="Normal"/>
        <w:bidi w:val="0"/>
        <w:ind w:left="40" w:firstLine="360"/>
        <w:rPr/>
      </w:pPr>
      <w:r>
        <w:rPr/>
        <w:t>Развитие слуха ребенка, положительных эмоций, артикуля</w:t>
        <w:softHyphen/>
        <w:t>ционного аппарата (при произнесении гортанных коротких зву</w:t>
        <w:softHyphen/>
        <w:t>ков, гукания) способствует возникновению в 4—5 мес. певучего гуления (нараспев произносится гласная а-а-а и сочетание звуков а-гу), а в 6—7 мес.—лепета (так называемые повтор</w:t>
        <w:softHyphen/>
        <w:t>ные слоги: многократное произнесение одного слога —ба-ба-ба).</w:t>
      </w:r>
    </w:p>
    <w:p>
      <w:pPr>
        <w:pStyle w:val="Normal"/>
        <w:bidi w:val="0"/>
        <w:ind w:firstLine="320"/>
        <w:rPr/>
      </w:pPr>
      <w:r>
        <w:rPr/>
        <w:t>Певучие звуки гуления произносятся на продолжительном вы</w:t>
        <w:softHyphen/>
        <w:t>дохе, что способствует формированию речевого дыхания. Лепет обычно возникает под контролем слуха, поэтому у глухих от рождения детей его нет. Обязательным условием появления зву</w:t>
        <w:softHyphen/>
        <w:t>ков гуления и лепета у детей является эмоционально-речевое об</w:t>
        <w:softHyphen/>
        <w:t>щение с ними взрослого. При этом в разговоре с детьми 3— 4 мес. следует употреблять певучие звуки, с детьми 5—6 мес.— слоги. В групповой комнате должна быть относительная тишина, чтобы целенаправленное речевое общение взрослого с ребенком повышало голосовую активность всех детей группы, способство</w:t>
        <w:softHyphen/>
        <w:t>вало возникновению у них подражания звукам речи.</w:t>
      </w:r>
    </w:p>
    <w:p>
      <w:pPr>
        <w:pStyle w:val="Normal"/>
        <w:bidi w:val="0"/>
        <w:ind w:firstLine="320"/>
        <w:rPr/>
      </w:pPr>
      <w:r>
        <w:rPr/>
        <w:t>Предпосылкой своевременного развития речи является форми</w:t>
        <w:softHyphen/>
        <w:t>рование у ребенка потребности в речевом общении. Уже в 4—6 мес. дети используют свое умение произносить звуки для привлечения внимания взрослого.</w:t>
      </w:r>
    </w:p>
    <w:p>
      <w:pPr>
        <w:sectPr>
          <w:type w:val="nextPage"/>
          <w:pgSz w:w="11906" w:h="16820"/>
          <w:pgMar w:left="1440" w:right="4020" w:gutter="0" w:header="0" w:top="1440" w:footer="0" w:bottom="720"/>
          <w:pgNumType w:fmt="decimal"/>
          <w:formProt w:val="false"/>
          <w:textDirection w:val="lrTb"/>
          <w:docGrid w:type="default" w:linePitch="100" w:charSpace="0"/>
        </w:sectPr>
        <w:pStyle w:val="Normal"/>
        <w:bidi w:val="0"/>
        <w:spacing w:before="180" w:after="0"/>
        <w:ind w:left="6080" w:hanging="0"/>
        <w:rPr/>
      </w:pPr>
      <w:r>
        <w:rPr>
          <w:sz w:val="16"/>
        </w:rPr>
        <w:t>125</w:t>
      </w:r>
    </w:p>
    <w:p>
      <w:pPr>
        <w:pStyle w:val="Normal"/>
        <w:bidi w:val="0"/>
        <w:ind w:firstLine="300"/>
        <w:rPr/>
      </w:pPr>
      <w:r>
        <w:rPr/>
        <w:t>Занятия по развитию голосовых реакций следует проводить индивидуально, хотя возможно и объединение 2—3 детей с оди</w:t>
        <w:softHyphen/>
        <w:t>наковым уровнем развития. На занятии последовательно могут быть использованы разные приемы: эмоционально-речевое обще</w:t>
        <w:softHyphen/>
        <w:t>ние, показ игрушки в сочетании с ласковым разговором, молча</w:t>
        <w:softHyphen/>
        <w:t>ливое присутствие взрослого, повторное эмоционально-речевое общение. Между каждым используемым приемом надо сделать паузу (примерно в 30 с), чтобы дать возможность ребенку отреагировать. Такое занятие может продолжаться до 6 мин. Если же на занятии воспитатель ограничивается только ласковым разговором, то его продолжительность не должна превышать 3 мин, так как ребенок утомляется от однообразия впечатле</w:t>
        <w:softHyphen/>
        <w:t>ний.</w:t>
      </w:r>
    </w:p>
    <w:p>
      <w:pPr>
        <w:pStyle w:val="Normal"/>
        <w:bidi w:val="0"/>
        <w:ind w:firstLine="300"/>
        <w:rPr/>
      </w:pPr>
      <w:r>
        <w:rPr/>
        <w:t>У детей в возрасте 3—6 мес. постепенно развиваются дви</w:t>
        <w:softHyphen/>
        <w:t>жения рук. В 3—3,5 мес. ребенок обычно случайно наталкивает</w:t>
        <w:softHyphen/>
        <w:t>ся на игрушку, подвешенную низко над ним. В 3,5—4 мес. захватывает, ощупывает игрушку, висящую на расстоянии вытя</w:t>
        <w:softHyphen/>
        <w:t>нутых рук. В 4,5—5 мес. принимает игрушку из рук взрослого. В 6 мес. ребенок уже сам свободно берет игрушку.</w:t>
      </w:r>
    </w:p>
    <w:p>
      <w:pPr>
        <w:pStyle w:val="Normal"/>
        <w:bidi w:val="0"/>
        <w:ind w:firstLine="300"/>
        <w:rPr/>
      </w:pPr>
      <w:r>
        <w:rPr/>
        <w:t>Чтобы сформировать у малыша умение брать и удерживать предмет, сначала ему подвешивают некрупные игрушки, удоб</w:t>
        <w:softHyphen/>
        <w:t>ные для захватывания: погремушки с шариками на кольце. В 4—4,5 мес. взрослый учит ребенка брать игрушку из рук. Для этого он подносит к ребенку погремушку, акцентируя зрительное сосредоточение на ней, затем касается ею руки ребенка, вызывая тактильное ощущение и желание взять игрушку. Побуждая ре</w:t>
        <w:softHyphen/>
        <w:t>бенка к активным движениям, не нужно вкладывать погремуш</w:t>
        <w:softHyphen/>
        <w:t>ку ему в ладошку. Следует упражнять ребенка в умении брать игрушку, ''находящуюся сбоку, над лицом, удерживать одновре</w:t>
        <w:softHyphen/>
        <w:t>менно два предмета.</w:t>
      </w:r>
    </w:p>
    <w:p>
      <w:pPr>
        <w:pStyle w:val="Normal"/>
        <w:bidi w:val="0"/>
        <w:ind w:firstLine="300"/>
        <w:rPr/>
      </w:pPr>
      <w:r>
        <w:rPr/>
        <w:t>Обучение действиям с игрушками влияет на развитие у малы</w:t>
        <w:softHyphen/>
        <w:t>ша некоторых общих движений: переворачиваться со спины на бок (в 4 мес.), на живот (в 5 мес.), с живота на спину (в 6 мес.). Так, ребенок, желая достать игрушку, находящуюся сбоку от него, тянется к ней и часто сам, без помощи взрослого или при незначительной помощи переворачивается на бок или на живот. Умение переворачиваться — это первое движение, по</w:t>
        <w:softHyphen/>
        <w:t>средством которого ребенок самостоятельно, без помощи взрос</w:t>
        <w:softHyphen/>
        <w:t>лого изменяет свое положение. Это умение, а также умение лежать на животе опираясь на ладони выпрямленных рук (в 5 мес.), является подготовительным движением к ползанию. В конце первого полугодия ребенок уже ровно, устойчиво стоит при поддержке его под мышки, что является предпосылкой само</w:t>
        <w:softHyphen/>
        <w:t>стоятельной ходьбы.</w:t>
      </w:r>
    </w:p>
    <w:p>
      <w:pPr>
        <w:pStyle w:val="Normal"/>
        <w:bidi w:val="0"/>
        <w:ind w:firstLine="320"/>
        <w:rPr/>
      </w:pPr>
      <w:r>
        <w:rPr/>
        <w:t>Своевременному развитию детей в первом полугодии жизни наряду с непосредственными воздействиями взрослого способст</w:t>
        <w:softHyphen/>
        <w:t>вует правильная организация условий бодрствования. В этом возрасте дети бодрствуют от 1,5 до 2 ч. Воспитатель заботит-</w:t>
      </w:r>
    </w:p>
    <w:p>
      <w:pPr>
        <w:sectPr>
          <w:type w:val="nextPage"/>
          <w:pgSz w:w="11906" w:h="16820"/>
          <w:pgMar w:left="1440" w:right="3980" w:gutter="0" w:header="0" w:top="1440" w:footer="0" w:bottom="720"/>
          <w:pgNumType w:fmt="decimal"/>
          <w:formProt w:val="false"/>
          <w:textDirection w:val="lrTb"/>
          <w:docGrid w:type="default" w:linePitch="100" w:charSpace="0"/>
        </w:sectPr>
        <w:pStyle w:val="Normal"/>
        <w:bidi w:val="0"/>
        <w:spacing w:before="120" w:after="0"/>
        <w:ind w:left="40" w:hanging="0"/>
        <w:rPr/>
      </w:pPr>
      <w:r>
        <w:rPr>
          <w:b/>
          <w:sz w:val="18"/>
        </w:rPr>
        <w:t>126</w:t>
      </w:r>
    </w:p>
    <w:p>
      <w:pPr>
        <w:pStyle w:val="Normal"/>
        <w:bidi w:val="0"/>
        <w:ind w:left="160" w:hanging="0"/>
        <w:rPr/>
      </w:pPr>
      <w:r>
        <w:rPr/>
        <w:t>ся, чтобы на протяжении всего этого времени дети находились в активном, деятельном состоянии. На время бодрствования их обязательно помещают в манеж, где для детей в возрасте до 5 мес. подвешивают разные погремушки, затем раскладывают мелкие целлулоидные и резиновые игрушки в манеже.</w:t>
      </w:r>
    </w:p>
    <w:p>
      <w:pPr>
        <w:pStyle w:val="Normal"/>
        <w:bidi w:val="0"/>
        <w:ind w:left="160" w:hanging="0"/>
        <w:jc w:val="right"/>
        <w:rPr/>
      </w:pPr>
      <w:r>
        <w:rPr/>
        <w:t>За время бодрствования следует несколько раз заменить иг</w:t>
        <w:softHyphen/>
        <w:t>рушки в манеже.</w:t>
      </w:r>
    </w:p>
    <w:p>
      <w:pPr>
        <w:pStyle w:val="Normal"/>
        <w:bidi w:val="0"/>
        <w:ind w:hanging="0"/>
        <w:jc w:val="right"/>
        <w:rPr/>
      </w:pPr>
      <w:r>
        <w:rPr/>
        <w:t>Для этого периода характерно возникновение</w:t>
      </w:r>
    </w:p>
    <w:p>
      <w:pPr>
        <w:pStyle w:val="Normal"/>
        <w:bidi w:val="0"/>
        <w:ind w:left="160" w:firstLine="320"/>
        <w:rPr/>
      </w:pPr>
      <w:r>
        <w:rPr/>
        <w:t>Период от 5—6      ползания, совершенствование лепета, развитие</w:t>
      </w:r>
    </w:p>
    <w:p>
      <w:pPr>
        <w:pStyle w:val="Normal"/>
        <w:bidi w:val="0"/>
        <w:ind w:left="160" w:firstLine="320"/>
        <w:rPr/>
      </w:pPr>
      <w:r>
        <w:rPr/>
        <w:t>до 9—ю мес.      понимания речи окружающих взрослых. Пол</w:t>
        <w:softHyphen/>
        <w:t>зание как первый вид активного передвижения ребенка способствует развитию в дальнейшем умений садиться, вставать, переступать. Из лепетных звуков на основе понимания речи окружающих возникают первые осмысленные слова.</w:t>
      </w:r>
    </w:p>
    <w:p>
      <w:pPr>
        <w:pStyle w:val="Normal"/>
        <w:bidi w:val="0"/>
        <w:ind w:left="160" w:firstLine="320"/>
        <w:rPr/>
      </w:pPr>
      <w:r>
        <w:rPr/>
        <w:t>В 6,5—7 мес. при наличии благоприятных условий для раз</w:t>
        <w:softHyphen/>
        <w:t>вития движений дети начинают ползать: по-пластунски, на чет</w:t>
        <w:softHyphen/>
        <w:t>вереньках. Ползание очень полезно для ребенка, так как раз</w:t>
        <w:softHyphen/>
        <w:t>вивает и укрепляет его костно-мышечную систему, способствует расширению ориентировки малыша в окружающем, делает ре</w:t>
        <w:softHyphen/>
        <w:t>бенка более самостоятельным.</w:t>
      </w:r>
    </w:p>
    <w:p>
      <w:pPr>
        <w:pStyle w:val="Normal"/>
        <w:bidi w:val="0"/>
        <w:ind w:left="160" w:firstLine="320"/>
        <w:rPr/>
      </w:pPr>
      <w:r>
        <w:rPr/>
        <w:t>Чтобы научить ребенка в начале второго полугодия ползать, надо предоставить ему возможность свободно двигаться, т. е. поместить его в манеж. Для детей, научившихся ползать, сле</w:t>
        <w:softHyphen/>
        <w:t>дует отгородить барьером часть групповой комнаты, утеплить пол.</w:t>
      </w:r>
    </w:p>
    <w:p>
      <w:pPr>
        <w:pStyle w:val="Normal"/>
        <w:bidi w:val="0"/>
        <w:ind w:left="160" w:firstLine="320"/>
        <w:rPr/>
      </w:pPr>
      <w:r>
        <w:rPr/>
        <w:t>Обучая ребенка ползанию, взрослый побуждает его к этому движению интересной игрушкой. Если попытка ребенка продви</w:t>
        <w:softHyphen/>
        <w:t>нуться вперед окажется неудачной, нужно создать опору для его ног, например подставить ладонь, в которую малыш может упереться ножками и оттолкнуться. Если взрослые не помогают ребенку, овладевшему ползанием, передвигаться вперед, он может начать ползать назад, не приближаясь к предметам, а отдаляясь от них.</w:t>
      </w:r>
    </w:p>
    <w:p>
      <w:pPr>
        <w:pStyle w:val="Normal"/>
        <w:bidi w:val="0"/>
        <w:spacing w:before="20" w:after="0"/>
        <w:ind w:hanging="0"/>
        <w:jc w:val="right"/>
        <w:rPr/>
      </w:pPr>
      <w:r>
        <w:rPr/>
        <w:t>Научившись ползать, малыш начинает, цепляясь за барьер манежа, вставать, садиться. В 9—10 мес. ребенка надо побуждать вставать на ножки, подвешивая к краям манежа яркие игрушки. Затем ребенок начинает переступать вдоль манежа, держась ' за его барьер. Целесообразно стимулировать ребенка передвигать</w:t>
        <w:softHyphen/>
        <w:t>ся на ножках, показывая ему интересную игрушку и ласково подзывая к себе.</w:t>
      </w:r>
    </w:p>
    <w:p>
      <w:pPr>
        <w:pStyle w:val="Normal"/>
        <w:bidi w:val="0"/>
        <w:ind w:left="80" w:firstLine="320"/>
        <w:rPr/>
      </w:pPr>
      <w:r>
        <w:rPr/>
        <w:t>Нужно стремиться к тому, чтобы, до того как ребенок нач</w:t>
        <w:softHyphen/>
        <w:t>нет садиться, он научился ползать на четвереньках, вставать на ножки, переступать. Эти движения укрепят его костно-мы-шечную систему. Ребенок, овладевший этими движениями, физи</w:t>
        <w:softHyphen/>
        <w:t>чески окрепший, в позе “сидя” не будет сутулиться.</w:t>
      </w:r>
    </w:p>
    <w:p>
      <w:pPr>
        <w:pStyle w:val="Normal"/>
        <w:bidi w:val="0"/>
        <w:ind w:left="80" w:firstLine="320"/>
        <w:rPr/>
      </w:pPr>
      <w:r>
        <w:rPr/>
        <w:t>Обучать ребенка сидеть раньше в—9 мес. вредно, так как это может привести к искривлению позвоночника. Кроме того, ран</w:t>
        <w:softHyphen/>
        <w:t>нее сидение приучает к пассивному бодрствованию; к общей</w:t>
      </w:r>
    </w:p>
    <w:p>
      <w:pPr>
        <w:sectPr>
          <w:type w:val="nextPage"/>
          <w:pgSz w:w="11906" w:h="16820"/>
          <w:pgMar w:left="1440" w:right="3980" w:gutter="0" w:header="0" w:top="1440" w:footer="0" w:bottom="720"/>
          <w:pgNumType w:fmt="decimal"/>
          <w:formProt w:val="false"/>
          <w:textDirection w:val="lrTb"/>
          <w:docGrid w:type="default" w:linePitch="100" w:charSpace="0"/>
        </w:sectPr>
        <w:pStyle w:val="Normal"/>
        <w:bidi w:val="0"/>
        <w:spacing w:before="120" w:after="0"/>
        <w:ind w:hanging="0"/>
        <w:jc w:val="right"/>
        <w:rPr/>
      </w:pPr>
      <w:r>
        <w:rPr>
          <w:sz w:val="16"/>
        </w:rPr>
        <w:t>127</w:t>
      </w:r>
    </w:p>
    <w:p>
      <w:pPr>
        <w:pStyle w:val="Normal"/>
        <w:bidi w:val="0"/>
        <w:ind w:right="800" w:hanging="0"/>
        <w:rPr/>
      </w:pPr>
      <w:r>
        <w:rPr/>
        <w:t>зависимости от взрослых, потому что в этой позе ребенку трудна самому достать откатившуюся игрушку, переменить положение</w:t>
      </w:r>
    </w:p>
    <w:p>
      <w:pPr>
        <w:pStyle w:val="Normal"/>
        <w:bidi w:val="0"/>
        <w:ind w:hanging="0"/>
        <w:rPr/>
      </w:pPr>
      <w:r>
        <w:rPr/>
        <w:t>тела и т. п.</w:t>
      </w:r>
    </w:p>
    <w:p>
      <w:pPr>
        <w:pStyle w:val="Normal"/>
        <w:bidi w:val="0"/>
        <w:ind w:left="40" w:hanging="0"/>
        <w:jc w:val="center"/>
        <w:rPr/>
      </w:pPr>
      <w:r>
        <w:rPr/>
        <w:t>Психическое развитие ребенка второго полугодия первого го-            ,</w:t>
      </w:r>
    </w:p>
    <w:p>
      <w:pPr>
        <w:pStyle w:val="Normal"/>
        <w:bidi w:val="0"/>
        <w:ind w:hanging="0"/>
        <w:rPr/>
      </w:pPr>
      <w:r>
        <w:rPr/>
        <w:t>да жизни связано с формированием предпосылок целенаправ-          . ленных действий с предметами. Вначале у ребенка появляется          в желание повторять действия взрослого: похлопывать рукой по предметам, перекладывать игрушку из одной руки в другую. Интерес к таким движениям связан с усилением ориентировочной деятельности малыша, научившегося к 5—6 мес. рассматривать предметы, воспринимать их цвет, форму, звуки, издаваемые</w:t>
      </w:r>
    </w:p>
    <w:p>
      <w:pPr>
        <w:pStyle w:val="Normal"/>
        <w:bidi w:val="0"/>
        <w:ind w:hanging="0"/>
        <w:rPr/>
      </w:pPr>
      <w:r>
        <w:rPr/>
        <w:t>ими, и другие качества.</w:t>
      </w:r>
    </w:p>
    <w:p>
      <w:pPr>
        <w:pStyle w:val="Normal"/>
        <w:bidi w:val="0"/>
        <w:ind w:right="800" w:firstLine="300"/>
        <w:rPr/>
      </w:pPr>
      <w:r>
        <w:rPr/>
        <w:t>Наиболее эффективными приемами обучения малыша различ</w:t>
        <w:softHyphen/>
        <w:t>ным действиям являются такие, которые подкрепляются други</w:t>
        <w:softHyphen/>
        <w:t>ми интересными для ребенка раздражителями. Например, воспи</w:t>
        <w:softHyphen/>
        <w:t>татель, показывая малышу, как вкладывать шарик в коробку, должен положить его так, чтобы раздался звук.</w:t>
      </w:r>
    </w:p>
    <w:p>
      <w:pPr>
        <w:pStyle w:val="Normal"/>
        <w:bidi w:val="0"/>
        <w:ind w:right="800" w:firstLine="300"/>
        <w:rPr/>
      </w:pPr>
      <w:r>
        <w:rPr/>
        <w:t>Овладение целенаправленными результативными действиями подготавливает ребенка к выполнению более сложных манипу</w:t>
        <w:softHyphen/>
        <w:t>ляций с предметами, развивает его внимание, память, нагляд</w:t>
        <w:softHyphen/>
        <w:t>но-действенное мышление, делает активным, самостоятельным.</w:t>
      </w:r>
    </w:p>
    <w:p>
      <w:pPr>
        <w:pStyle w:val="Normal"/>
        <w:bidi w:val="0"/>
        <w:ind w:firstLine="300"/>
        <w:rPr/>
      </w:pPr>
      <w:r>
        <w:rPr/>
        <w:t>К началу второго полугодия наряду с копированием движе</w:t>
        <w:softHyphen/>
        <w:t>ний (типа постукивания, размахивания) у ребенка появляется стремление многократно произносить некоторые звуки. В основе этого явления лежит развитие интереса к звукам собственного голоса. К 5—6 мес. малыш, находящийся в эмоционально-поло</w:t>
        <w:softHyphen/>
        <w:t>жительном состоянии, научается произносить повторные слоги, например та-та-та. Многократность произнесения звуков лежит в          | основе развития самоподражания, а в дальнейшем — подражания          * звукам голоса взрослого.</w:t>
      </w:r>
    </w:p>
    <w:p>
      <w:pPr>
        <w:pStyle w:val="Normal"/>
        <w:bidi w:val="0"/>
        <w:ind w:left="40" w:right="800" w:firstLine="320"/>
        <w:rPr/>
      </w:pPr>
      <w:r>
        <w:rPr/>
        <w:t>Формируя у ребенка лепет, нужно учить малыша произносить по подражанию сначала знакомые слоги, те, которые он уже произносит сам, позже — незнакомые, новые для него. В разго</w:t>
        <w:softHyphen/>
        <w:t>воре с детьми следует четко произносить звуки и следить за тем, чтобы ребенок видел лицо взрослого, артикуляцию звуков. Когда дети научатся подолгу лепетать, можно организовать игры-переклички, т. е. поддерживать лепет отдельных детей, произ</w:t>
        <w:softHyphen/>
        <w:t>носить звуки вслед за ними.</w:t>
      </w:r>
    </w:p>
    <w:p>
      <w:pPr>
        <w:pStyle w:val="Normal"/>
        <w:bidi w:val="0"/>
        <w:ind w:left="80" w:right="600" w:firstLine="300"/>
        <w:rPr/>
      </w:pPr>
      <w:r>
        <w:rPr/>
        <w:t>Тесный контакт ребенка второго полугодия с воспитателем ведет к развитию понимания речи взрослых. Показателем пони</w:t>
        <w:softHyphen/>
        <w:t>мания слов взрослого является специфическая двигательная ре</w:t>
        <w:softHyphen/>
        <w:t>акция ребенка: поворот головы в сторону называемого предмета, жест, указывающий на предмет, выполнение названного взрос</w:t>
        <w:softHyphen/>
        <w:t>лым движения, например сделать ладушки. В начале этого пе</w:t>
        <w:softHyphen/>
        <w:t>риода ребенок связывает слово с каким-то одним конкретным предметом. Например, слово “ляля” он относит не к любой, а лишь к определенной кукле. Это означает, что слово еще не при</w:t>
        <w:softHyphen/>
        <w:t>обрело функцию обобщения. Ребенок быстрее начинает понимать</w:t>
      </w:r>
    </w:p>
    <w:p>
      <w:pPr>
        <w:pStyle w:val="Normal"/>
        <w:bidi w:val="0"/>
        <w:spacing w:before="140" w:after="0"/>
        <w:ind w:left="120" w:hanging="0"/>
        <w:rPr/>
      </w:pPr>
      <w:r>
        <w:rPr>
          <w:sz w:val="16"/>
        </w:rPr>
        <w:t>128</w:t>
      </w:r>
    </w:p>
    <w:p>
      <w:pPr>
        <w:pStyle w:val="FR2"/>
        <w:bidi w:val="0"/>
        <w:spacing w:before="60" w:after="0"/>
        <w:ind w:left="0" w:right="0" w:firstLine="320"/>
        <w:jc w:val="right"/>
        <w:rPr/>
      </w:pPr>
      <w:r>
        <w:rPr>
          <w:b w:val="false"/>
          <w:sz w:val="12"/>
        </w:rPr>
        <w:t>.'&lt;</w:t>
      </w:r>
    </w:p>
    <w:p>
      <w:pPr>
        <w:sectPr>
          <w:type w:val="nextPage"/>
          <w:pgSz w:w="11906" w:h="16820"/>
          <w:pgMar w:left="1440" w:right="4000" w:gutter="0" w:header="0" w:top="1440" w:footer="0" w:bottom="720"/>
          <w:pgNumType w:fmt="decimal"/>
          <w:formProt w:val="false"/>
          <w:textDirection w:val="lrTb"/>
          <w:docGrid w:type="default" w:linePitch="100" w:charSpace="0"/>
        </w:sectPr>
        <w:pStyle w:val="FR1"/>
        <w:bidi w:val="0"/>
        <w:spacing w:before="140" w:after="0"/>
        <w:jc w:val="right"/>
        <w:rPr/>
      </w:pPr>
      <w:r>
        <w:rPr>
          <w:i w:val="false"/>
        </w:rPr>
        <w:t>^</w:t>
      </w:r>
    </w:p>
    <w:p>
      <w:pPr>
        <w:pStyle w:val="Normal"/>
        <w:bidi w:val="0"/>
        <w:ind w:hanging="0"/>
        <w:rPr/>
      </w:pPr>
      <w:r>
        <w:rPr/>
        <w:t>названия тех предметов, которые интересны ему, поэтому, обучая его первичному пониманию речи, следует использовать озвучен</w:t>
        <w:softHyphen/>
        <w:t>ные, красочные, крупные игрушки, приемы сюрпризности — пря-тания и появления игрушек.</w:t>
      </w:r>
    </w:p>
    <w:p>
      <w:pPr>
        <w:pStyle w:val="Normal"/>
        <w:bidi w:val="0"/>
        <w:ind w:firstLine="320"/>
        <w:rPr/>
      </w:pPr>
      <w:r>
        <w:rPr/>
        <w:t>В возрасте 6—7 мес. дети на вопрос “где?” (ляля, часы, петушок) поворачивают голову в сторону называемого предмета. Если место расположения предмета меняется, ребенок не может его найти, потому что слово связано для него не только с предметом, но и определенным местом его нахождения. В 9—10 мес. дети находят предметы при назывании независимо от их местоположения. Поэтому сначала предметы всегда должны стоять на определенных местах. Словесно обозначая предметы, взрослые позаботятся о том, чтобы ребенок не только смотрел на них, но и трогал, прислушивался к их звучанию. Чем больше анализаторов включается в восприятие игрушки, тем быстрее ребенок запоминает ее название.</w:t>
      </w:r>
    </w:p>
    <w:p>
      <w:pPr>
        <w:pStyle w:val="Normal"/>
        <w:bidi w:val="0"/>
        <w:ind w:firstLine="320"/>
        <w:rPr/>
      </w:pPr>
      <w:r>
        <w:rPr/>
        <w:t>Для развития понимания ребенком слов, обозначающих пред</w:t>
        <w:softHyphen/>
        <w:t>меты, следует многократно повторять одно и то же слово, от</w:t>
        <w:softHyphen/>
        <w:t>носящееся к определенной игрушке, подносить ребенка к ней или подносить игрушку к ребенку, дать малышу возможность рассмот</w:t>
        <w:softHyphen/>
        <w:t>реть ее, ощупать, прислушаться к ее звучанию.</w:t>
      </w:r>
    </w:p>
    <w:p>
      <w:pPr>
        <w:pStyle w:val="Normal"/>
        <w:bidi w:val="0"/>
        <w:ind w:firstLine="320"/>
        <w:rPr/>
      </w:pPr>
      <w:r>
        <w:rPr/>
        <w:t>Умение лепетать, а также соотносить слова с предметами и действиями является той основой, на которой в дальнейшем строится весь процесс речевого развития.</w:t>
      </w:r>
    </w:p>
    <w:p>
      <w:pPr>
        <w:pStyle w:val="Normal"/>
        <w:bidi w:val="0"/>
        <w:ind w:hanging="0"/>
        <w:jc w:val="right"/>
        <w:rPr/>
      </w:pPr>
      <w:r>
        <w:rPr>
          <w:b/>
        </w:rPr>
        <w:t>Период</w:t>
      </w:r>
      <w:r>
        <w:rPr/>
        <w:t>          Большое значение для психического развития</w:t>
      </w:r>
    </w:p>
    <w:p>
      <w:pPr>
        <w:pStyle w:val="Normal"/>
        <w:bidi w:val="0"/>
        <w:ind w:firstLine="320"/>
        <w:rPr/>
      </w:pPr>
      <w:r>
        <w:rPr/>
        <w:t>от 9—10 мес.      детей имеют умения, которые формируются в</w:t>
      </w:r>
    </w:p>
    <w:p>
      <w:pPr>
        <w:pStyle w:val="Normal"/>
        <w:bidi w:val="0"/>
        <w:ind w:firstLine="320"/>
        <w:rPr/>
      </w:pPr>
      <w:r>
        <w:rPr/>
        <w:t>до одного года    последней четверти года. Это умения самостоя</w:t>
        <w:softHyphen/>
        <w:t>тельно ходить, целенаправленно заниматься с игрушками, подражать действиям и речи взрослого.</w:t>
      </w:r>
    </w:p>
    <w:p>
      <w:pPr>
        <w:pStyle w:val="Normal"/>
        <w:bidi w:val="0"/>
        <w:ind w:firstLine="320"/>
        <w:rPr/>
      </w:pPr>
      <w:r>
        <w:rPr/>
        <w:t>Предпосылками ходьбы служит укрепление костно-мышеч-ной системы в процессе ползания, развитие умений вставать у барьера, устойчиво стоять, переступать, держась за перила ма</w:t>
        <w:softHyphen/>
        <w:t xml:space="preserve">нежа. В 9—10 мес., научившись подниматься у барьера, дети начинают переступать вдоль него, входят на горку, держась </w:t>
      </w:r>
      <w:r>
        <w:rPr>
          <w:b/>
        </w:rPr>
        <w:t>за</w:t>
      </w:r>
      <w:r>
        <w:rPr/>
        <w:t xml:space="preserve"> перила; в 11 мес. многие малыши самостоятельно стоят, хо</w:t>
        <w:softHyphen/>
        <w:t>дят, придерживаемые воспитателем за одну руку, а к году — самостоятельно. Самостоятельная ходьба освобождает руки ре</w:t>
        <w:softHyphen/>
        <w:t>бенка, что создает благоприятные условия для расширения дея</w:t>
        <w:softHyphen/>
        <w:t>тельности с предметами, увеличивает возможности ознакомле</w:t>
        <w:softHyphen/>
        <w:t>ния с окружающим. Своевременное обучение малыша ходьбе необходимо для его нормального физического и умственного раз</w:t>
        <w:softHyphen/>
        <w:t>вития.</w:t>
      </w:r>
    </w:p>
    <w:p>
      <w:pPr>
        <w:pStyle w:val="Normal"/>
        <w:bidi w:val="0"/>
        <w:ind w:firstLine="320"/>
        <w:rPr/>
      </w:pPr>
      <w:r>
        <w:rPr/>
        <w:t>Обучая детей ходьбе, взрослые должны создавать такие усло</w:t>
        <w:softHyphen/>
        <w:t>вия, которые способствовали бы развитию этого умения. На по</w:t>
        <w:softHyphen/>
        <w:t>лочках вдоль барьера манежа раскладываются яркие игрушки, которые побуждают малышей приподниматься. Воспитатель, пе</w:t>
        <w:softHyphen/>
        <w:t>ремещая игрушку по краю барьера, стимулирует переступание малыша вслед за ней. Детей, научившихся хорошо ползать, под-</w:t>
      </w:r>
    </w:p>
    <w:p>
      <w:pPr>
        <w:sectPr>
          <w:type w:val="nextPage"/>
          <w:pgSz w:w="11906" w:h="16820"/>
          <w:pgMar w:left="1440" w:right="4000" w:gutter="0" w:header="0" w:top="1440" w:footer="0" w:bottom="720"/>
          <w:pgNumType w:fmt="decimal"/>
          <w:formProt w:val="false"/>
          <w:textDirection w:val="lrTb"/>
          <w:docGrid w:type="default" w:linePitch="100" w:charSpace="0"/>
        </w:sectPr>
        <w:pStyle w:val="Normal"/>
        <w:bidi w:val="0"/>
        <w:spacing w:before="100" w:after="0"/>
        <w:ind w:hanging="0"/>
        <w:rPr/>
      </w:pPr>
      <w:r>
        <w:rPr>
          <w:sz w:val="12"/>
        </w:rPr>
        <w:t>5 Заказ 276                                                                                                                                                129</w:t>
      </w:r>
    </w:p>
    <w:p>
      <w:pPr>
        <w:pStyle w:val="Normal"/>
        <w:bidi w:val="0"/>
        <w:ind w:hanging="0"/>
        <w:rPr/>
      </w:pPr>
      <w:r>
        <w:rPr/>
        <w:t>ниматься и переступать вдоль барьера, помещают в отгорожен</w:t>
        <w:softHyphen/>
        <w:t>ную часть комнаты. Здесь размещаются пособия, необходимые для развития движений: лесенка со скатом, скамеечки, стол-барьер. Мебель расставляется так, чтобы малыш мог оторваться от одного предмета, переступить и тут же ухватиться за другой.</w:t>
      </w:r>
    </w:p>
    <w:p>
      <w:pPr>
        <w:pStyle w:val="Normal"/>
        <w:bidi w:val="0"/>
        <w:ind w:firstLine="300"/>
        <w:rPr/>
      </w:pPr>
      <w:r>
        <w:rPr/>
        <w:t>Эффективным приемом обучения самостоятельной ходьбе яв</w:t>
        <w:softHyphen/>
        <w:t>ляется создание взрослыми ситуации, которая вынуждала бы ребенка сделать первый самостоятельный шаг. Например, воспи</w:t>
        <w:softHyphen/>
        <w:t>татель зовет ребенка, показывая ему привлекательную игрушку, малыш тянется к ней и делает первые шаги. При этом следует оберегать детей от возможного падения, так как страх перед падением может затормозить развитие ходьбы.</w:t>
      </w:r>
    </w:p>
    <w:p>
      <w:pPr>
        <w:pStyle w:val="Normal"/>
        <w:bidi w:val="0"/>
        <w:ind w:firstLine="300"/>
        <w:rPr/>
      </w:pPr>
      <w:r>
        <w:rPr/>
        <w:t>В период от 9—10 мес. до 1 года происходят качествен</w:t>
        <w:softHyphen/>
        <w:t>ные изменения в деятельности детей с предметами. В связи с усложнением координации рук и глаз у детей появляется способ</w:t>
        <w:softHyphen/>
        <w:t>ность соотносить предметы между собой: нанизывать колечки на палочки, вставлять различные вкладыши в соответствующие отверстия, подносить чашку ко рту куклы и т. п. Значение развития подобных умений ребенка огромно. Во-первых, потому, что в процессе овладения соотносимыми действиями развивается мелкая мускулатура кисти руки. Во-вторых, устанавливается чет</w:t>
        <w:softHyphen/>
        <w:t>кая координация движения глаз и рук. В-третьих, специально орга</w:t>
        <w:softHyphen/>
        <w:t>низуемая взрослыми деятельность ребенка с предметами приво</w:t>
        <w:softHyphen/>
        <w:t>дит к развитию наглядно-действенного мышления. Малыш может нанизывать на палочки вначале кольца от погремушек, позже — кольца пирамидки, “кормить” не только куклу, но и зайку, и мишку. В-четвертых, направленность действий на получение оп</w:t>
        <w:softHyphen/>
        <w:t>ределенного результата способствует развитию их произвольно</w:t>
        <w:softHyphen/>
        <w:t>сти. И наконец, значительное число разученных действий с пред</w:t>
        <w:softHyphen/>
        <w:t>метами служит фундаментом, на котором строится игровая дея</w:t>
        <w:softHyphen/>
        <w:t>тельность на втором году жизни.</w:t>
      </w:r>
    </w:p>
    <w:p>
      <w:pPr>
        <w:pStyle w:val="Normal"/>
        <w:bidi w:val="0"/>
        <w:spacing w:before="40" w:after="0"/>
        <w:ind w:left="40" w:firstLine="300"/>
        <w:rPr/>
      </w:pPr>
      <w:r>
        <w:rPr/>
        <w:t>Организуя бодрствование детей конца первого года жизни, воспитатель должен пристально следить за правильным исполь</w:t>
        <w:softHyphen/>
        <w:t>зованием игрушек и пособий, предупреждать появление простых манипулятивных действий с ними: постукивания, размахивания предметами и т. д. Видя, что ребенок устал заниматься игруш</w:t>
        <w:softHyphen/>
        <w:t>ками, взрослый должен переключить его на другой вид дея</w:t>
        <w:softHyphen/>
        <w:t>тельности, например на рассматривание новой игрушки. Чтобы постоянно поддерживать интерес детей к важным для их развития игрушкам и пособиям, необходимо периодически на некоторое время убирать их.</w:t>
      </w:r>
    </w:p>
    <w:p>
      <w:pPr>
        <w:pStyle w:val="Normal"/>
        <w:bidi w:val="0"/>
        <w:ind w:left="40" w:firstLine="300"/>
        <w:rPr/>
      </w:pPr>
      <w:r>
        <w:rPr/>
        <w:t>Для игры детям этого возраста можно давать разнообразные вкладыши: чашечки, формочки для песка, вкладные кубы, втул</w:t>
        <w:softHyphen/>
        <w:t>ки, грибочки для втыкания в отверстия, шаробросы, пластмассо</w:t>
        <w:softHyphen/>
        <w:t>вые кубики, кирпичики для накладывания друг на друга, а также куклы и другие образные игрушки, лоскуты ткани для завертыва</w:t>
        <w:softHyphen/>
        <w:t>ния их. Пирамидки, вкладыши, кубики и другие игровые посо</w:t>
        <w:softHyphen/>
        <w:t>бия следует предлагать для самостоятельной игры только после</w:t>
      </w:r>
    </w:p>
    <w:p>
      <w:pPr>
        <w:sectPr>
          <w:type w:val="nextPage"/>
          <w:pgSz w:w="11906" w:h="16820"/>
          <w:pgMar w:left="1440" w:right="4040" w:gutter="0" w:header="0" w:top="1440" w:footer="0" w:bottom="720"/>
          <w:pgNumType w:fmt="decimal"/>
          <w:formProt w:val="false"/>
          <w:textDirection w:val="lrTb"/>
          <w:docGrid w:type="default" w:linePitch="100" w:charSpace="0"/>
        </w:sectPr>
        <w:pStyle w:val="Normal"/>
        <w:bidi w:val="0"/>
        <w:spacing w:before="60" w:after="0"/>
        <w:ind w:hanging="0"/>
        <w:rPr/>
      </w:pPr>
      <w:r>
        <w:rPr>
          <w:sz w:val="16"/>
        </w:rPr>
        <w:t>130</w:t>
      </w:r>
    </w:p>
    <w:p>
      <w:pPr>
        <w:pStyle w:val="Normal"/>
        <w:bidi w:val="0"/>
        <w:ind w:hanging="0"/>
        <w:rPr/>
      </w:pPr>
      <w:r>
        <w:rPr/>
        <w:t>того, как дети научатся правильно обращаться с этими предмета</w:t>
        <w:softHyphen/>
        <w:t>ми в процессе занятий с воспитателем, иначе малыши привыкнут использовать их не по назначению.</w:t>
      </w:r>
    </w:p>
    <w:p>
      <w:pPr>
        <w:pStyle w:val="Normal"/>
        <w:bidi w:val="0"/>
        <w:ind w:firstLine="320"/>
        <w:rPr/>
      </w:pPr>
      <w:r>
        <w:rPr/>
        <w:t>В обучении детей действиям различают несколько этапов. Сначала используется метод пассивных движений. Воспитатель берет руки малыша в свои и проделывает с ним разучиваемые действия, например открыть и закрыть матрешку. Затем взрослый побуждает ребенка выполнить действие п о слову, сочетающемуся с показом действия. И наконец, ребенок начинает выполнять действие только по словесно</w:t>
        <w:softHyphen/>
        <w:t>му указанию: открой матрешку, закрой матрешку. Таким же методом дети учатся выполнять ладушки, до свидания, пока</w:t>
        <w:softHyphen/>
        <w:t>зывать части тела на себе и на кукле и т. д.</w:t>
      </w:r>
    </w:p>
    <w:p>
      <w:pPr>
        <w:pStyle w:val="Normal"/>
        <w:bidi w:val="0"/>
        <w:ind w:firstLine="320"/>
        <w:rPr/>
      </w:pPr>
      <w:r>
        <w:rPr/>
        <w:t>Систематическое индивидуальное общение воспитателя с деть</w:t>
        <w:softHyphen/>
        <w:t>ми расширяет запас понимаемых ими слов. На первом году жиз</w:t>
        <w:softHyphen/>
        <w:t>ни понимаемый ребенком словарь шире, чем используемый в активной речи. В пассивном словаре годовалого ребенка насчи</w:t>
        <w:softHyphen/>
        <w:t>тывается 20—30 слов. Это слова, обозначающие части тела (гла</w:t>
        <w:softHyphen/>
        <w:t>за, нос, рука), действия (дай, иди, сядь), игрушки (петушок, ляля, собачка) и т. д. Для развития понимания названий пред</w:t>
        <w:softHyphen/>
        <w:t>метов можно провести занятия типа показа игрушек из мешочка, с использованием приема внезапного появления и исчезновения. Игрушка, название которой разучивается, появляется неожидан</w:t>
        <w:softHyphen/>
        <w:t>но для детей из “чудесного мешочка”, яркого платочка. Проде</w:t>
        <w:softHyphen/>
        <w:t>лав с игрушкой одно-два действия (собачка бежит, лает и т. п.), ее прячут, побуждая детей позвать: иди-иди. У малышей ярко выражается ориентировочная реакция на заинтересовавшую их игрушку. Одновременно смотреть и называть ее дети не могут, поэтому побуждать их к называнию следует в момент отсутствия игрушки. Такие занятия можно провести с небольшой подгруп</w:t>
        <w:softHyphen/>
        <w:t>пой (3—4 ребенка).</w:t>
      </w:r>
    </w:p>
    <w:p>
      <w:pPr>
        <w:pStyle w:val="Normal"/>
        <w:bidi w:val="0"/>
        <w:ind w:firstLine="300"/>
        <w:rPr/>
      </w:pPr>
      <w:r>
        <w:rPr/>
        <w:t>С целью разучивания имен детей, а также и названий игру</w:t>
        <w:softHyphen/>
        <w:t>шек можно провести игру в прятки. Красивый прозрачный (что</w:t>
        <w:softHyphen/>
        <w:t>бы из-под него было видно ребенка) платочек набрасывается на голову малыша. “Где Алеша?” — спрашивает воспитатель. Дети стягивают платок и радостными возгласами сопровождают по</w:t>
        <w:softHyphen/>
        <w:t>явление ребенка. Таким же образом обыгрываются игрушки и разучиваются их названия.</w:t>
      </w:r>
    </w:p>
    <w:p>
      <w:pPr>
        <w:pStyle w:val="Normal"/>
        <w:bidi w:val="0"/>
        <w:ind w:firstLine="300"/>
        <w:rPr/>
      </w:pPr>
      <w:r>
        <w:rPr/>
        <w:t>Для формирования понимания речи нужно использовать не только занятия, но и повседневную жизнь: зажглась лампочка — спросить, где огонек, уронил игрушку — сказать: “Бах, упала!”, уходит тетя — “Помаши ручкой” и т. д.</w:t>
      </w:r>
    </w:p>
    <w:p>
      <w:pPr>
        <w:pStyle w:val="Normal"/>
        <w:bidi w:val="0"/>
        <w:ind w:firstLine="300"/>
        <w:rPr/>
      </w:pPr>
      <w:r>
        <w:rPr/>
        <w:t>В конце первого года следует подводить детей к первичным обобщениям игрушек по существенным признакам. С этой целью следует подбирать однородные игрушки, различающиеся по внешнему виду. В 10—11 мес. дети уже знают, что ляля—не только та кукла, что сидит на полочке, но и, например, маленькая резиновая, и большая, которую показывает воспитатель на заня-</w:t>
      </w:r>
    </w:p>
    <w:p>
      <w:pPr>
        <w:sectPr>
          <w:type w:val="nextPage"/>
          <w:pgSz w:w="11906" w:h="16820"/>
          <w:pgMar w:left="1440" w:right="4040" w:gutter="0" w:header="0" w:top="1440" w:footer="0" w:bottom="720"/>
          <w:pgNumType w:fmt="decimal"/>
          <w:formProt w:val="false"/>
          <w:textDirection w:val="lrTb"/>
          <w:docGrid w:type="default" w:linePitch="100" w:charSpace="0"/>
        </w:sectPr>
        <w:pStyle w:val="Normal"/>
        <w:bidi w:val="0"/>
        <w:spacing w:before="40" w:after="0"/>
        <w:ind w:hanging="0"/>
        <w:rPr/>
      </w:pPr>
      <w:r>
        <w:rPr/>
        <w:t>5-                                                                                                                                                    131</w:t>
      </w:r>
    </w:p>
    <w:p>
      <w:pPr>
        <w:pStyle w:val="Normal"/>
        <w:bidi w:val="0"/>
        <w:ind w:hanging="0"/>
        <w:rPr/>
      </w:pPr>
      <w:r>
        <w:rPr/>
        <w:t>тиях. Обобщению действий способствуют такие поручения вос</w:t>
        <w:softHyphen/>
        <w:t>питателя, как “покорми лялю, собачку, уточку” и т. д. Выполне</w:t>
        <w:softHyphen/>
        <w:t>ние ребенком одного и того же действия по отношению к разным игрушкам развивает понимание слова, обозначающего действие со многими предметами.</w:t>
      </w:r>
    </w:p>
    <w:p>
      <w:pPr>
        <w:pStyle w:val="Normal"/>
        <w:bidi w:val="0"/>
        <w:ind w:firstLine="320"/>
        <w:rPr/>
      </w:pPr>
      <w:r>
        <w:rPr/>
        <w:t>В запасе понимаемых детьми слов в конце первого года есть и такие, как “можно”, “нельзя”. Они начинают понимать эти слова, если взрослый приостанавливает нежелательное действие, произнося слово “нельзя” с соответствующей строгой интонаци</w:t>
        <w:softHyphen/>
        <w:t>ей, и, наоборот, произносит “можно” с разрешающей, доброже</w:t>
        <w:softHyphen/>
        <w:t>лательной.</w:t>
      </w:r>
    </w:p>
    <w:p>
      <w:pPr>
        <w:pStyle w:val="Normal"/>
        <w:bidi w:val="0"/>
        <w:ind w:firstLine="320"/>
        <w:rPr/>
      </w:pPr>
      <w:r>
        <w:rPr/>
        <w:t>Таким образом, уже в этот период становится возможным с помощью речи воздействовать на поведение детей.</w:t>
      </w:r>
    </w:p>
    <w:p>
      <w:pPr>
        <w:pStyle w:val="Normal"/>
        <w:bidi w:val="0"/>
        <w:ind w:firstLine="320"/>
        <w:rPr/>
      </w:pPr>
      <w:r>
        <w:rPr/>
        <w:t>В последней четверти года у ребенка интенсивно развивают</w:t>
        <w:softHyphen/>
        <w:t>ся голосовые реакции, дети много и разнообразно лепечут, к го</w:t>
        <w:softHyphen/>
        <w:t>ду произносят первые, легкие для произношения, состоящие из повторяющихся слогов слова: ма-ма, ба-ба, ав-ав, бах, дай и др. В активном словаре ребенка насчитываются в это время до 12 слов.</w:t>
      </w:r>
    </w:p>
    <w:p>
      <w:pPr>
        <w:pStyle w:val="Normal"/>
        <w:bidi w:val="0"/>
        <w:ind w:firstLine="320"/>
        <w:rPr/>
      </w:pPr>
      <w:r>
        <w:rPr/>
        <w:t>Первые произносимые слова возникают на основе имеющего</w:t>
        <w:softHyphen/>
        <w:t>ся запаса понимаемых, способности артикулировать звуки и под</w:t>
        <w:softHyphen/>
        <w:t>ражания. В этот период важно научить детей легко подражать звукам, произносимым взрослыми.</w:t>
      </w:r>
    </w:p>
    <w:p>
      <w:pPr>
        <w:pStyle w:val="Normal"/>
        <w:bidi w:val="0"/>
        <w:ind w:firstLine="320"/>
        <w:rPr/>
      </w:pPr>
      <w:r>
        <w:rPr/>
        <w:t>Помня о необходимости формирования активной речи малы</w:t>
        <w:softHyphen/>
        <w:t>шей, не стоит немедленно реагировать и выполнять их желания, выраженные жестами, мимикой, а надо предлагать им выразить свою просьбу соответствующим простым словом. В то же время нужно обязательно поддерживать любое речевое обращение ре</w:t>
        <w:softHyphen/>
        <w:t>бенка ко взрослому, даже если оно непонятно. Взрослые обычно догадываются об истинном желании детей, присматриваясь к их поведению.</w:t>
      </w:r>
    </w:p>
    <w:p>
      <w:pPr>
        <w:pStyle w:val="Normal"/>
        <w:bidi w:val="0"/>
        <w:spacing w:before="40" w:after="0"/>
        <w:ind w:firstLine="320"/>
        <w:rPr/>
      </w:pPr>
      <w:r>
        <w:rPr/>
        <w:t>В конце года возрастает потребность детей в общении с ок</w:t>
        <w:softHyphen/>
        <w:t>ружающими. Вместе с тем усиливается избирательное отношение к ним: дети начинают выделять тех, кто проявляет к ним ласку, играет и занимается с ними. Настороженность или даже отри</w:t>
        <w:softHyphen/>
        <w:t>цательное отношение к незнакомым взрослым является одной из причин того, что малыши, поступившие в конце первого года жизни в детское учреждение, значительно труднее привы</w:t>
        <w:softHyphen/>
        <w:t>кают к новым условиям, чем более младшие дети.</w:t>
      </w:r>
    </w:p>
    <w:p>
      <w:pPr>
        <w:pStyle w:val="Normal"/>
        <w:bidi w:val="0"/>
        <w:ind w:firstLine="320"/>
        <w:rPr/>
      </w:pPr>
      <w:r>
        <w:rPr/>
        <w:t>Ребенок 9—12 мес. интересуется тем, что делают другие дети. Иногда он начинает перекликаться с ними, улыбается, и случайно может возникнуть совместная игра (ребенок при ви</w:t>
        <w:softHyphen/>
        <w:t>де уползающего малыша быстро ползет за ним, догоняет</w:t>
      </w:r>
      <w:r>
        <w:rPr>
          <w:b/>
        </w:rPr>
        <w:t xml:space="preserve">— оба </w:t>
      </w:r>
      <w:r>
        <w:rPr/>
        <w:t>радуются). Но нередко в этом возрасте наблюдаются и отрица</w:t>
        <w:softHyphen/>
        <w:t>тельные взаимоотношения, обычно они возникают при желании взять игрушку, находящуюся у другого ребенка.</w:t>
      </w:r>
    </w:p>
    <w:p>
      <w:pPr>
        <w:pStyle w:val="Normal"/>
        <w:bidi w:val="0"/>
        <w:ind w:firstLine="320"/>
        <w:rPr/>
      </w:pPr>
      <w:r>
        <w:rPr/>
        <w:t>С целью предупреждения отрицательных взаимоотношений нужно стремиться к тому, чтобы во время бодрствования каждый</w:t>
      </w:r>
    </w:p>
    <w:p>
      <w:pPr>
        <w:sectPr>
          <w:type w:val="nextPage"/>
          <w:pgSz w:w="11906" w:h="16820"/>
          <w:pgMar w:left="1440" w:right="4040" w:gutter="0" w:header="0" w:top="1440" w:footer="0" w:bottom="720"/>
          <w:pgNumType w:fmt="decimal"/>
          <w:formProt w:val="false"/>
          <w:textDirection w:val="lrTb"/>
          <w:docGrid w:type="default" w:linePitch="100" w:charSpace="0"/>
        </w:sectPr>
        <w:pStyle w:val="Normal"/>
        <w:bidi w:val="0"/>
        <w:spacing w:before="60" w:after="0"/>
        <w:ind w:hanging="0"/>
        <w:rPr/>
      </w:pPr>
      <w:r>
        <w:rPr>
          <w:sz w:val="16"/>
        </w:rPr>
        <w:t>132</w:t>
      </w:r>
    </w:p>
    <w:p>
      <w:pPr>
        <w:pStyle w:val="Normal"/>
        <w:bidi w:val="0"/>
        <w:ind w:hanging="0"/>
        <w:rPr/>
      </w:pPr>
      <w:r>
        <w:rPr/>
        <w:t>ребенок был активен и занят какой-либо игрушкой. При попыт</w:t>
        <w:softHyphen/>
        <w:t>ках отобрать предмет у другого ребенка малыша нельзя ни ругать, ни наказывать, ему следует предложить другой предмет или отвлечь его внимание.</w:t>
      </w:r>
    </w:p>
    <w:p>
      <w:pPr>
        <w:pStyle w:val="Normal"/>
        <w:bidi w:val="0"/>
        <w:ind w:firstLine="320"/>
        <w:rPr/>
      </w:pPr>
      <w:r>
        <w:rPr/>
        <w:t>У детей конца первого года жизни надо воспитывать добро</w:t>
        <w:softHyphen/>
        <w:t>желательное отношение друг к другу, формировать элементы общительности. С этой целью следует объединять несколько детей как на занятиях, так и в ходе самостоятельной их деятель</w:t>
        <w:softHyphen/>
        <w:t>ности, вызывать общий интерес, общую радость при показах за</w:t>
        <w:softHyphen/>
        <w:t>нимательных игрушек.</w:t>
      </w:r>
    </w:p>
    <w:p>
      <w:pPr>
        <w:pStyle w:val="Normal"/>
        <w:bidi w:val="0"/>
        <w:ind w:hanging="0"/>
        <w:rPr/>
      </w:pPr>
      <w:r>
        <w:rPr/>
        <w:t>Важнейшим условием, обеспечивающим ра-ж^^и</w:t>
      </w:r>
      <w:r>
        <w:rPr>
          <w:vertAlign w:val="superscript"/>
        </w:rPr>
        <w:t>1</w:t>
      </w:r>
      <w:r>
        <w:rPr/>
        <w:t>'^</w:t>
      </w:r>
      <w:r>
        <w:rPr>
          <w:vertAlign w:val="superscript"/>
        </w:rPr>
        <w:t>1</w:t>
      </w:r>
      <w:r>
        <w:rPr/>
        <w:t>?^      циональную организацию жизни детей этого первого года      возраста, является режим дня. Режим преду</w:t>
        <w:softHyphen/>
        <w:t>сматривает соответствующее возрастным и ин</w:t>
        <w:softHyphen/>
        <w:t>дивидуальным особенностям детей распределение в течение суток процессов бодрствования, кормления, сна и их чередование, а также смену видов деятельности во время бодрствования. При правильном режиме обеспечивается не только, укрепление здо</w:t>
        <w:softHyphen/>
        <w:t>ровья детей, но и их нормальное физическое и нервно-психиче</w:t>
        <w:softHyphen/>
        <w:t>ское развитие. С возрастом увеличивается работоспособность нервной системы ребенка, т. е. способность активно бодрствовать определенный отрезок времени. Имен-но это обстоятельство ле</w:t>
        <w:softHyphen/>
        <w:t>жит в основе изменения режимов в раннем детстве.</w:t>
      </w:r>
    </w:p>
    <w:p>
      <w:pPr>
        <w:pStyle w:val="Normal"/>
        <w:bidi w:val="0"/>
        <w:ind w:firstLine="320"/>
        <w:rPr/>
      </w:pPr>
      <w:r>
        <w:rPr/>
        <w:t>Учеными (Н. М. Щелованов, Н. М. Аксарина и др.) разра</w:t>
        <w:softHyphen/>
        <w:t>ботаны и научно обоснованы режимы дня для каждого возраст</w:t>
        <w:softHyphen/>
        <w:t>ного периода развития ребенка первого года жизни: от рождения до 2,5—3 мес., с 2,5—3 до 5—6 мес., с 5—6 до 9—10 мес., с 9—10 до 1 года 2—3 мес. Установлена наиболее рациональная последовательность удовлетворения органических потребностей ребенка в бодрствовании, сне, кормлении. Кормление должно следовать после сна, а бодрствование после кормления. Выспав</w:t>
        <w:softHyphen/>
        <w:t>шийся ребенок обычно хорошо ест, а сытый активно бодрствует, что способствует его полноценному развитию. При назначении режима дня необходимо учитывать не только возраст, но и индивидуальные особенности детей.</w:t>
      </w:r>
    </w:p>
    <w:p>
      <w:pPr>
        <w:pStyle w:val="Normal"/>
        <w:bidi w:val="0"/>
        <w:ind w:firstLine="300"/>
        <w:rPr/>
      </w:pPr>
      <w:r>
        <w:rPr/>
        <w:t>На первом году жизни ребенок нуждается в индивидуаль</w:t>
        <w:softHyphen/>
        <w:t>ном обслуживании и обучении, поэтому группу следует комплекто</w:t>
        <w:softHyphen/>
        <w:t>вать детьми разных возрастных периодов, чтобы в ней было не менее двух возрастных подгрупп, каждая из которых бодрствует во время сна другой. Это дает возможность уделить большее внимание каждому ребенку.</w:t>
      </w:r>
    </w:p>
    <w:p>
      <w:pPr>
        <w:pStyle w:val="Normal"/>
        <w:bidi w:val="0"/>
        <w:ind w:firstLine="300"/>
        <w:rPr/>
      </w:pPr>
      <w:r>
        <w:rPr/>
        <w:t>Помещение группы детей первого года жизни должно состо</w:t>
        <w:softHyphen/>
        <w:t>ять из комнаты для бодрствования и веранды для сна. Эти малыши не гуляют, поэтому их сон должен быть организован на воздухе. Веранда необходима и для соблюдения режима дня, чтобы бодрствующие дети не нарушали покой тех, кому в это время надо спать.</w:t>
      </w:r>
    </w:p>
    <w:p>
      <w:pPr>
        <w:pStyle w:val="Normal"/>
        <w:bidi w:val="0"/>
        <w:ind w:firstLine="300"/>
        <w:rPr/>
      </w:pPr>
      <w:r>
        <w:rPr/>
        <w:t>При систематическом выполнении режима ребенок к 2—3 мес.</w:t>
      </w:r>
    </w:p>
    <w:p>
      <w:pPr>
        <w:sectPr>
          <w:type w:val="nextPage"/>
          <w:pgSz w:w="11906" w:h="16820"/>
          <w:pgMar w:left="1440" w:right="4040" w:gutter="0" w:header="0" w:top="1440" w:footer="0" w:bottom="720"/>
          <w:pgNumType w:fmt="decimal"/>
          <w:formProt w:val="false"/>
          <w:textDirection w:val="lrTb"/>
          <w:docGrid w:type="default" w:linePitch="100" w:charSpace="0"/>
        </w:sectPr>
        <w:pStyle w:val="Normal"/>
        <w:bidi w:val="0"/>
        <w:spacing w:before="80" w:after="0"/>
        <w:ind w:hanging="0"/>
        <w:jc w:val="right"/>
        <w:rPr/>
      </w:pPr>
      <w:r>
        <w:rPr>
          <w:sz w:val="16"/>
        </w:rPr>
        <w:t>133</w:t>
      </w:r>
    </w:p>
    <w:p>
      <w:pPr>
        <w:pStyle w:val="Normal"/>
        <w:bidi w:val="0"/>
        <w:ind w:hanging="0"/>
        <w:rPr/>
      </w:pPr>
      <w:r>
        <w:rPr/>
        <w:t>привыкает к нему, т. е. засыпает и пробуждается в опреде</w:t>
        <w:softHyphen/>
        <w:t>ленное время, с аппетитом ест, спокойно бодрствует, глубоко спит.</w:t>
      </w:r>
    </w:p>
    <w:p>
      <w:pPr>
        <w:pStyle w:val="Normal"/>
        <w:bidi w:val="0"/>
        <w:ind w:firstLine="320"/>
        <w:rPr/>
      </w:pPr>
      <w:r>
        <w:rPr/>
        <w:t>Кормление детей следует проводить по мере их пробуждения.</w:t>
      </w:r>
    </w:p>
    <w:p>
      <w:pPr>
        <w:pStyle w:val="Normal"/>
        <w:bidi w:val="0"/>
        <w:ind w:hanging="0"/>
        <w:rPr/>
      </w:pPr>
      <w:r>
        <w:rPr/>
        <w:t>Важно сформировать у детей положительное отношение к кормлению. Для этого ребенка приучают к посильной активности:</w:t>
      </w:r>
    </w:p>
    <w:p>
      <w:pPr>
        <w:pStyle w:val="Normal"/>
        <w:bidi w:val="0"/>
        <w:ind w:hanging="0"/>
        <w:rPr/>
      </w:pPr>
      <w:r>
        <w:rPr/>
        <w:t>с 3,5—4 мес. кладут его руки на бутылочку, приучая ее удер</w:t>
        <w:softHyphen/>
        <w:t>живать, с 7—8 мес.—есть корочку хлеба, с 10 мес.— придержи</w:t>
        <w:softHyphen/>
        <w:t>вать чашку, к году самостоятельно пить из нее. Положитель</w:t>
        <w:softHyphen/>
        <w:t xml:space="preserve">ное отношение к еде поддерживается и разговором взрослого. </w:t>
      </w:r>
      <w:r>
        <w:rPr>
          <w:b/>
        </w:rPr>
        <w:t>Он</w:t>
      </w:r>
      <w:r>
        <w:rPr/>
        <w:t xml:space="preserve"> называет пищу, просит ребенка откусить хлеб, открыть рот и т. п.</w:t>
      </w:r>
    </w:p>
    <w:p>
      <w:pPr>
        <w:pStyle w:val="Normal"/>
        <w:bidi w:val="0"/>
        <w:ind w:firstLine="320"/>
        <w:rPr/>
      </w:pPr>
      <w:r>
        <w:rPr/>
        <w:t>До 7—8 мес. ребенка кормят на руках у взрослого. Детей, научившихся сидеть, кормят по двое за высоким комбинирован</w:t>
        <w:softHyphen/>
        <w:t>ным столом с выдвижными креслицами.</w:t>
      </w:r>
    </w:p>
    <w:p>
      <w:pPr>
        <w:pStyle w:val="Normal"/>
        <w:bidi w:val="0"/>
        <w:ind w:firstLine="320"/>
        <w:rPr/>
      </w:pPr>
      <w:r>
        <w:rPr/>
        <w:t>При укладывании детей и подъеме после сна важно соблю</w:t>
        <w:softHyphen/>
        <w:t>дать индивидуальный подход. В первую очередь укладывают легко утомляющихся детей, затем медленно засыпающих: уло</w:t>
        <w:softHyphen/>
        <w:t>жив первых, можно больше внимания уделить вторым. Чтобы дети не просыпались одновременно, надо проводить укладыва</w:t>
        <w:softHyphen/>
        <w:t>ние на дневной сон неторопливо, не менее чем в течение 20— 30 мин. Поднимать детей после сна надо постепенно, по мере пробуждения. Нельзя допускать одновременный подъем всех. В этом случае детям придется ждать кормления. Каждого проснув</w:t>
        <w:softHyphen/>
        <w:t>шегося ребенка после необходимого туалета тут же кормят.</w:t>
      </w:r>
    </w:p>
    <w:p>
      <w:pPr>
        <w:pStyle w:val="Normal"/>
        <w:bidi w:val="0"/>
        <w:ind w:firstLine="320"/>
        <w:rPr/>
      </w:pPr>
      <w:r>
        <w:rPr/>
        <w:t>Переодевание после сна и в течение дня используют для общения с ребенком, развития у него движений, понимания и формирования активной речи.</w:t>
      </w:r>
    </w:p>
    <w:p>
      <w:pPr>
        <w:pStyle w:val="Normal"/>
        <w:bidi w:val="0"/>
        <w:ind w:firstLine="320"/>
        <w:rPr/>
      </w:pPr>
      <w:r>
        <w:rPr/>
        <w:t>Одежда для бодрствования состоит из распашонки, кофточ</w:t>
        <w:softHyphen/>
        <w:t>ки, ползунков; после 8 мес. ползунки заменяются комбинезо</w:t>
        <w:softHyphen/>
        <w:t>ном, на ноги ребенку надевают теплые носочки или ботиночки.</w:t>
      </w:r>
    </w:p>
    <w:p>
      <w:pPr>
        <w:pStyle w:val="Normal"/>
        <w:bidi w:val="0"/>
        <w:ind w:firstLine="320"/>
        <w:rPr/>
      </w:pPr>
      <w:r>
        <w:rPr/>
        <w:t>Приучение к опрятности следует начинать с того времени, когда ребенок научится самостоятельно сидеть, т. е. с 8—9 мес.</w:t>
      </w:r>
    </w:p>
    <w:p>
      <w:pPr>
        <w:pStyle w:val="FR1"/>
        <w:bidi w:val="0"/>
        <w:spacing w:before="320" w:after="0"/>
        <w:rPr/>
      </w:pPr>
      <w:r>
        <w:rPr/>
        <w:t>Глава 9.</w:t>
      </w:r>
    </w:p>
    <w:p>
      <w:pPr>
        <w:pStyle w:val="FR2"/>
        <w:bidi w:val="0"/>
        <w:spacing w:lineRule="auto" w:line="278" w:before="0" w:after="0"/>
        <w:ind w:left="1200" w:right="1200" w:hanging="0"/>
        <w:rPr/>
      </w:pPr>
      <w:r>
        <w:rPr/>
        <w:t>РАЗВИТИЕ И ВОСПИТАНИЕ ДЕТЕЙ ВТОРОГО ГОДА ЖИЗНИ</w:t>
      </w:r>
    </w:p>
    <w:p>
      <w:pPr>
        <w:sectPr>
          <w:type w:val="nextPage"/>
          <w:pgSz w:w="11906" w:h="16820"/>
          <w:pgMar w:left="1440" w:right="4020" w:gutter="0" w:header="0" w:top="1440" w:footer="0" w:bottom="720"/>
          <w:pgNumType w:fmt="decimal"/>
          <w:formProt w:val="false"/>
          <w:textDirection w:val="lrTb"/>
          <w:docGrid w:type="default" w:linePitch="100" w:charSpace="0"/>
        </w:sectPr>
        <w:pStyle w:val="Normal"/>
        <w:bidi w:val="0"/>
        <w:spacing w:before="140" w:after="0"/>
        <w:ind w:firstLine="300"/>
        <w:rPr/>
      </w:pPr>
      <w:r>
        <w:rPr/>
        <w:t>В условиях правильного гигиенического ухода, питания и вос</w:t>
        <w:softHyphen/>
        <w:t>питательных мероприятий дети второго года жизни за каждый месяц прибавляют в весе 170—190 г, вырастают на 1 см. К двум годам вес ребенка в среднем достигает 12—12,7 кг, рост— 85— 86 см. У двухлетнего ребенка —20 молочных зубов. Увели</w:t>
        <w:softHyphen/>
        <w:t>чивается работоспособность нервной системы: в первом полуго</w:t>
        <w:softHyphen/>
        <w:t>дии дети могут активно бодрствовать 3—4 ч, во втором —4—5 ч. Соответственно уменьшается суточное время сна — с 14 до 12,5 ч. 134</w:t>
      </w:r>
    </w:p>
    <w:p>
      <w:pPr>
        <w:pStyle w:val="Normal"/>
        <w:bidi w:val="0"/>
        <w:ind w:firstLine="320"/>
        <w:rPr/>
      </w:pPr>
      <w:r>
        <w:rPr/>
        <w:t>В первые 2—3 мес. второго года жизни сохраняются осо</w:t>
        <w:softHyphen/>
        <w:t>бенности физического и психического развития, характерные для предшествующего этапа. Совершенствуются уже приобретен</w:t>
        <w:softHyphen/>
        <w:t>ные ребенком движения, действия с предметами, речевые реак</w:t>
        <w:softHyphen/>
        <w:t>ции. В это время в основном продолжается педагогическая работа, начатая с детьми в конце первого года жизни.</w:t>
      </w:r>
    </w:p>
    <w:p>
      <w:pPr>
        <w:pStyle w:val="Normal"/>
        <w:bidi w:val="0"/>
        <w:ind w:firstLine="320"/>
        <w:rPr/>
      </w:pPr>
      <w:r>
        <w:rPr/>
        <w:t>Темп психического и физического развития детей на втором году жизни менее интенсивен, чем на первом. Поэтому программа воспитания в детском саду предусматривает изменение режима дня, задач и методов воспитания не поквартально (через каж</w:t>
        <w:softHyphen/>
        <w:t>дые 3 месяца), а по полугодиям. '</w:t>
      </w:r>
    </w:p>
    <w:p>
      <w:pPr>
        <w:pStyle w:val="Normal"/>
        <w:bidi w:val="0"/>
        <w:ind w:hanging="0"/>
        <w:rPr/>
      </w:pPr>
      <w:r>
        <w:rPr/>
        <w:t xml:space="preserve">Группа второго года жизни комплектуется деть-Организация      </w:t>
      </w:r>
      <w:r>
        <w:rPr>
          <w:vertAlign w:val="superscript"/>
        </w:rPr>
        <w:t>ми</w:t>
      </w:r>
      <w:r>
        <w:rPr/>
        <w:t xml:space="preserve"> </w:t>
      </w:r>
      <w:r>
        <w:rPr>
          <w:vertAlign w:val="superscript"/>
        </w:rPr>
        <w:t>в</w:t>
      </w:r>
      <w:r>
        <w:rPr/>
        <w:t xml:space="preserve"> возрасте от 1 года до 2 лет. Детей жизни детей      ДО 1.° </w:t>
      </w:r>
      <w:r>
        <w:rPr>
          <w:vertAlign w:val="superscript"/>
        </w:rPr>
        <w:t>лет</w:t>
      </w:r>
      <w:r>
        <w:rPr/>
        <w:t xml:space="preserve"> должно быть не более /з списоч-второго года      ного состава: если в группе 18 малышей, то де</w:t>
        <w:softHyphen/>
        <w:t>тей первого полугодия должно быть примерно 6, второго — 12.</w:t>
      </w:r>
    </w:p>
    <w:p>
      <w:pPr>
        <w:pStyle w:val="Normal"/>
        <w:bidi w:val="0"/>
        <w:ind w:firstLine="320"/>
        <w:rPr/>
      </w:pPr>
      <w:r>
        <w:rPr/>
        <w:t>У детей второго года жизни в связи с увеличением длитель</w:t>
        <w:softHyphen/>
        <w:t>ности бодрствования изменяется количество отрезков дневного сна. Дети первого полугодия спят днем два раза: по 2—2,5 и 1—1,5 ч; после полутора лет—один раз: 2,5—3 ч.</w:t>
      </w:r>
    </w:p>
    <w:p>
      <w:pPr>
        <w:pStyle w:val="Normal"/>
        <w:bidi w:val="0"/>
        <w:ind w:firstLine="320"/>
        <w:rPr/>
      </w:pPr>
      <w:r>
        <w:rPr/>
        <w:t>Перевод детей на режим с однократным дневным сном совер</w:t>
        <w:softHyphen/>
        <w:t>шается постепенно, в течение нескольких месяцев. Сначала, в 1 год 3 мес.—1 год 5 мес., укладывание на первый дневной сон отодвигается на более позднее время — вместо 9 ч 30 мин на 10 ч. Если дети, уложенные на второй дневной сон, подолгу не засыпают, их к 1 году 5—8 мес. (в зависимости от инди</w:t>
        <w:softHyphen/>
        <w:t>видуальных особенностей и состояния здоровья) переводят на одноразовый, более продолжительный дневной сон. Вначале пере</w:t>
        <w:softHyphen/>
        <w:t>веденные на этот режим дневного сна дети чувствуют себя хорошо, но постепенно у них накапливается утомление, вызван</w:t>
        <w:softHyphen/>
        <w:t>ное увеличением отрезка бодрствования: они плохо едят во время обеда, иногда засыпают за столом, становятся возбудимыми. В этом случае детей следует временно вернуть на режим с двумя дневными снами, а спустя примерно две недели снова пере</w:t>
        <w:softHyphen/>
        <w:t>вести на одноразовый дневной сон.</w:t>
      </w:r>
    </w:p>
    <w:p>
      <w:pPr>
        <w:pStyle w:val="Normal"/>
        <w:bidi w:val="0"/>
        <w:ind w:firstLine="320"/>
        <w:rPr/>
      </w:pPr>
      <w:r>
        <w:rPr/>
        <w:t>Комплектование группы детьми первого и второго полугодия позволяет разделить ее на две подгруппы: во время бодрство</w:t>
        <w:softHyphen/>
        <w:t>вания одной другая подгруппа слит. Это дает возможность боль</w:t>
        <w:softHyphen/>
        <w:t>ше внимания уделить детям, которые еще очень нуждаются в по</w:t>
        <w:softHyphen/>
        <w:t>мощи взрослых.</w:t>
      </w:r>
    </w:p>
    <w:p>
      <w:pPr>
        <w:pStyle w:val="Normal"/>
        <w:bidi w:val="0"/>
        <w:ind w:firstLine="320"/>
        <w:rPr/>
      </w:pPr>
      <w:r>
        <w:rPr/>
        <w:t>Выполнение режима в группе второго года имеет свои труд</w:t>
        <w:softHyphen/>
        <w:t>ности, поэтому очень важно четко распределить обязанности меж</w:t>
        <w:softHyphen/>
        <w:t>ду воспитателем и няней.</w:t>
      </w:r>
    </w:p>
    <w:p>
      <w:pPr>
        <w:pStyle w:val="Normal"/>
        <w:bidi w:val="0"/>
        <w:ind w:firstLine="320"/>
        <w:rPr/>
      </w:pPr>
      <w:r>
        <w:rPr/>
        <w:t>Все режимные процессы должны проводиться с учетом прин</w:t>
        <w:softHyphen/>
        <w:t>ципа постепенности. Это значит, что воспитатель или няня вклю</w:t>
        <w:softHyphen/>
        <w:t>чает в процесс столько детей, сколько одновременно могут об</w:t>
        <w:softHyphen/>
        <w:t>служить, а каждый ребенок должен затратить на режимный</w:t>
      </w:r>
    </w:p>
    <w:p>
      <w:pPr>
        <w:sectPr>
          <w:type w:val="nextPage"/>
          <w:pgSz w:w="11906" w:h="16820"/>
          <w:pgMar w:left="1440" w:right="4020" w:gutter="0" w:header="0" w:top="1440" w:footer="0" w:bottom="720"/>
          <w:pgNumType w:fmt="decimal"/>
          <w:formProt w:val="false"/>
          <w:textDirection w:val="lrTb"/>
          <w:docGrid w:type="default" w:linePitch="100" w:charSpace="0"/>
        </w:sectPr>
        <w:pStyle w:val="Normal"/>
        <w:bidi w:val="0"/>
        <w:spacing w:before="100" w:after="0"/>
        <w:ind w:hanging="0"/>
        <w:jc w:val="right"/>
        <w:rPr/>
      </w:pPr>
      <w:r>
        <w:rPr>
          <w:sz w:val="16"/>
        </w:rPr>
        <w:t>135</w:t>
      </w:r>
    </w:p>
    <w:p>
      <w:pPr>
        <w:pStyle w:val="Normal"/>
        <w:bidi w:val="0"/>
        <w:ind w:hanging="0"/>
        <w:rPr/>
      </w:pPr>
      <w:r>
        <w:rPr/>
        <w:t>процесс столько времени, сколько требуется ему одному, а не всей группе детей. Остальное время он должен играть.</w:t>
      </w:r>
    </w:p>
    <w:p>
      <w:pPr>
        <w:pStyle w:val="Normal"/>
        <w:bidi w:val="0"/>
        <w:ind w:firstLine="320"/>
        <w:rPr/>
      </w:pPr>
      <w:r>
        <w:rPr/>
        <w:t>Малышей до 1,5 лет поднимают и кормят постепенно по мере пробуждения по 3—4 человека. Дети после 1,5 лет завтракают, обедают и ужинают все вместе.</w:t>
      </w:r>
    </w:p>
    <w:p>
      <w:pPr>
        <w:pStyle w:val="Normal"/>
        <w:bidi w:val="0"/>
        <w:ind w:firstLine="320"/>
        <w:rPr/>
      </w:pPr>
      <w:r>
        <w:rPr/>
        <w:t>Во время кормления, одевания, туалета дети привлекаются к посильной самостоятельности. К 1 году 3 мес. они начинают пользоваться ложкой, в 1,5 года — самостоятельно едят, по напоминанию воспитателя вытирают рот салфеткой, задвигают стульчик, выходя из-за стола, и т. п. Детей учат при умы</w:t>
        <w:softHyphen/>
        <w:t>вании подставлять руки под струю воды, принимать участие в вытирании лица и рук, проявлять активность при одевании и раздевании.</w:t>
      </w:r>
    </w:p>
    <w:p>
      <w:pPr>
        <w:pStyle w:val="Normal"/>
        <w:bidi w:val="0"/>
        <w:ind w:firstLine="320"/>
        <w:rPr/>
      </w:pPr>
      <w:r>
        <w:rPr/>
        <w:t>К двум годам дети должны уметь самостоятельно есть все виды пищи, знать свое место за столом, правильно пользоваться салфеткой, отодвигать и задвигать стул, выходя из-за стола- Во время переодевания дети снимают колготки, штаны, ботинки. Эти действия они осуществляют под руководством и при помощи взрослого.</w:t>
      </w:r>
    </w:p>
    <w:p>
      <w:pPr>
        <w:pStyle w:val="Normal"/>
        <w:bidi w:val="0"/>
        <w:ind w:firstLine="320"/>
        <w:rPr/>
      </w:pPr>
      <w:r>
        <w:rPr/>
        <w:t>К концу первого года жизни ребенок начинает ходить, гово</w:t>
        <w:softHyphen/>
        <w:t>рить, действовать с предметами. Эти предпосылки определяют его развитие на втором году жизни. Поэтому ведущими умения</w:t>
        <w:softHyphen/>
        <w:t>ми являются: совершенствование ходьбы, развитие действий с предметами, возникновение сюжетной игры, становление речи и на ее основе формирование взаимоотношений со взрослыми, по</w:t>
        <w:softHyphen/>
        <w:t>том со сверстниками.</w:t>
      </w:r>
    </w:p>
    <w:p>
      <w:pPr>
        <w:pStyle w:val="Normal"/>
        <w:bidi w:val="0"/>
        <w:ind w:hanging="0"/>
        <w:rPr/>
      </w:pPr>
      <w:r>
        <w:rPr/>
        <w:t>Важную роль в развитии движений у детей Движения        второго года жизни играет организация спе</w:t>
        <w:softHyphen/>
        <w:t>циальных условий бодрствования, проведение подвижных игр, гимнастических упражнений.</w:t>
      </w:r>
    </w:p>
    <w:p>
      <w:pPr>
        <w:pStyle w:val="Normal"/>
        <w:bidi w:val="0"/>
        <w:ind w:firstLine="320"/>
        <w:rPr/>
      </w:pPr>
      <w:r>
        <w:rPr/>
        <w:t>Ведущим видом движений в это время является самостоятель</w:t>
        <w:softHyphen/>
        <w:t>ная ходьба. Ребенок испытывает в ней большую потребность, поэтому она вызывает у него положительные эмоции. Ходьба да</w:t>
        <w:softHyphen/>
        <w:t>ет малышу возможность лучше ориентироваться в мире предме</w:t>
        <w:softHyphen/>
        <w:t>тов, познавать их свойства, взаимосвязи и т. д.</w:t>
      </w:r>
    </w:p>
    <w:p>
      <w:pPr>
        <w:pStyle w:val="Normal"/>
        <w:bidi w:val="0"/>
        <w:ind w:firstLine="320"/>
        <w:rPr/>
      </w:pPr>
      <w:r>
        <w:rPr/>
        <w:t>Активные движения ребенка, расширяющие его ориентиров</w:t>
        <w:softHyphen/>
        <w:t>ку в окружающем, стимулируют развитие психических функций (ощущений, восприятия, памяти, внимания, наглядно-действен</w:t>
        <w:softHyphen/>
        <w:t>ного мышления).</w:t>
      </w:r>
    </w:p>
    <w:p>
      <w:pPr>
        <w:pStyle w:val="Normal"/>
        <w:bidi w:val="0"/>
        <w:ind w:firstLine="320"/>
        <w:rPr/>
      </w:pPr>
      <w:r>
        <w:rPr/>
        <w:t>По мере того как ходьба ребенка становится все более авто</w:t>
        <w:softHyphen/>
        <w:t>матизированной, создаются предпосылки для активной деятель</w:t>
        <w:softHyphen/>
        <w:t>ности рук. Он может, не боясь потерять равновесие и упасть, но</w:t>
        <w:softHyphen/>
        <w:t>сить в руках предметы, возить их. К концу второго года ходьба настолько автоматизируется, что ребенок убыстряет шаги, сво</w:t>
        <w:softHyphen/>
        <w:t>бодно преодолевает препятствия, встречающиеся на его пути, бе</w:t>
        <w:softHyphen/>
        <w:t>гает.</w:t>
      </w:r>
    </w:p>
    <w:p>
      <w:pPr>
        <w:pStyle w:val="Normal"/>
        <w:bidi w:val="0"/>
        <w:ind w:firstLine="320"/>
        <w:rPr/>
      </w:pPr>
      <w:r>
        <w:rPr/>
        <w:t>Однако автоматизация ходьбы и координация движений рук и ног определяются специальными условиями, которые создают</w:t>
        <w:softHyphen/>
        <w:t>ся взрослыми. Мебель, пособия расставляются вдоль стен так,</w:t>
      </w:r>
    </w:p>
    <w:p>
      <w:pPr>
        <w:sectPr>
          <w:type w:val="nextPage"/>
          <w:pgSz w:w="11906" w:h="16820"/>
          <w:pgMar w:left="1440" w:right="4020" w:gutter="0" w:header="0" w:top="1440" w:footer="0" w:bottom="720"/>
          <w:pgNumType w:fmt="decimal"/>
          <w:formProt w:val="false"/>
          <w:textDirection w:val="lrTb"/>
          <w:docGrid w:type="default" w:linePitch="100" w:charSpace="0"/>
        </w:sectPr>
        <w:pStyle w:val="Normal"/>
        <w:bidi w:val="0"/>
        <w:spacing w:before="80" w:after="0"/>
        <w:ind w:hanging="0"/>
        <w:rPr/>
      </w:pPr>
      <w:r>
        <w:rPr>
          <w:sz w:val="16"/>
        </w:rPr>
        <w:t>136</w:t>
      </w:r>
    </w:p>
    <w:p>
      <w:pPr>
        <w:pStyle w:val="Normal"/>
        <w:bidi w:val="0"/>
        <w:ind w:hanging="0"/>
        <w:rPr/>
      </w:pPr>
      <w:r>
        <w:rPr/>
        <w:t>чтобы середина групповой комнаты была свободной, при этом ковры, дорожки должны быть убраны. Во избежании травм ряд предметов и мест группового помещения (батареи, шкафы с по</w:t>
        <w:softHyphen/>
        <w:t>судой, туалеты и пр.) должны быть недоступны детям.</w:t>
      </w:r>
    </w:p>
    <w:p>
      <w:pPr>
        <w:pStyle w:val="Normal"/>
        <w:bidi w:val="0"/>
        <w:ind w:firstLine="320"/>
        <w:rPr/>
      </w:pPr>
      <w:r>
        <w:rPr/>
        <w:t>Наряду с обеспечением свободного пространства необходимо иметь специальное оборудование для формирования у малышей различных видов двигательной активности (горку с лесенкой, площадкой и скатом, на которую они могли бы входить и спу</w:t>
        <w:softHyphen/>
        <w:t>скаться с нее, и др.). Горку целесообразно поставить у окна, чтобы дети, взобравшись на площадку, могли наблюдать проис</w:t>
        <w:softHyphen/>
        <w:t>ходящее за окном. Кроме того, в группах должны быть столики со стульчиками по их росту; диванчики, предметы для развития движений (ящики, бревно для перелезания, влезания и т. п.).</w:t>
      </w:r>
    </w:p>
    <w:p>
      <w:pPr>
        <w:pStyle w:val="Normal"/>
        <w:bidi w:val="0"/>
        <w:ind w:firstLine="320"/>
        <w:rPr/>
      </w:pPr>
      <w:r>
        <w:rPr/>
        <w:t>Для развития координации движений ног и рук необходимо иметь набор игрушек, которые дети могли бы переносить в руках (крупные мягкие игрушечные животные, куклы, мячи, корзинки, ведра, мешочки и др.), возить за тесьму (машины, коляски и т. п.) возить подталкивая вперед (каталки, крупные игрушки на ко</w:t>
        <w:softHyphen/>
        <w:t>лесах и пр.).</w:t>
      </w:r>
    </w:p>
    <w:p>
      <w:pPr>
        <w:pStyle w:val="Normal"/>
        <w:bidi w:val="0"/>
        <w:ind w:firstLine="320"/>
        <w:rPr/>
      </w:pPr>
      <w:r>
        <w:rPr/>
        <w:t>Воспитатель, руководя самостоятельной деятельностью детей, обязан следить чтобы все они были активны, деятельны. Важно обеспечивать смену движений у детей, предупреждая возможное утомление при однообразных манипуляциях. Регуляция двига</w:t>
        <w:softHyphen/>
        <w:t>тельной активности, побуждение к тому, чтобы дети не только ходили, но и выполняли другие движения (присаживание, вхож</w:t>
        <w:softHyphen/>
        <w:t>дение на горку и т. д.), — важное условие их физического разви</w:t>
        <w:softHyphen/>
        <w:t>тия. Предупреждая утомление разбегавшихся детей, нужно уса</w:t>
        <w:softHyphen/>
        <w:t>живать некоторых из них за столы для спокойных игр.</w:t>
      </w:r>
    </w:p>
    <w:p>
      <w:pPr>
        <w:pStyle w:val="Normal"/>
        <w:bidi w:val="0"/>
        <w:ind w:firstLine="320"/>
        <w:rPr/>
      </w:pPr>
      <w:r>
        <w:rPr/>
        <w:t>Обязательным является проведение подвижных игр, которые имеют большую педагогическую ценность. Эмоции удивления, ра</w:t>
        <w:softHyphen/>
        <w:t>дости, испытываемые детьми во время подвижных игр, содействуют лучшему усвоению движений. Так, в играх в прятки дети, отыс</w:t>
        <w:softHyphen/>
        <w:t>кивая спрятанные игрушки, выполняют самые разнообразные дви</w:t>
        <w:softHyphen/>
        <w:t>жения: встают на носочки, чтобы заглянуть на полочку, под</w:t>
        <w:softHyphen/>
        <w:t>вешенную к стене, нагибаются и смотрят под мебель и т. д. При организации подвижных игр не следует обязывать детей ходить парами или строем. Уровень развития произвольных движений у них еще низок, и они не могут двигаться организованно, напри</w:t>
        <w:softHyphen/>
        <w:t>мер, взявшись за руки, идти в одном направлении.</w:t>
      </w:r>
    </w:p>
    <w:p>
      <w:pPr>
        <w:pStyle w:val="Normal"/>
        <w:bidi w:val="0"/>
        <w:ind w:firstLine="320"/>
        <w:rPr/>
      </w:pPr>
      <w:r>
        <w:rPr/>
        <w:t>Значительную ценность для о&amp;щего развития детей имеют под</w:t>
        <w:softHyphen/>
        <w:t>вижные игры с музыкальным сопровождением: притопывания, при</w:t>
        <w:softHyphen/>
        <w:t>седания и т. п. в такт музыке содействуют воспитанию чувства ритма, гармонии движений.</w:t>
      </w:r>
    </w:p>
    <w:p>
      <w:pPr>
        <w:pStyle w:val="Normal"/>
        <w:bidi w:val="0"/>
        <w:ind w:firstLine="320"/>
        <w:rPr/>
      </w:pPr>
      <w:r>
        <w:rPr/>
        <w:t>Важную роль в формировании двигательной активности ре</w:t>
        <w:softHyphen/>
        <w:t>бенка второго года жизни играют занятия гимнастикой. Они про</w:t>
        <w:softHyphen/>
        <w:t>водятся с применением специального оборудования (лесенок-стре</w:t>
        <w:softHyphen/>
        <w:t>мянок для влезания, скамеек для ходьбы и пр.). Это оборудова</w:t>
        <w:softHyphen/>
        <w:t>ние применяется только на занятиях и не предоставляется детям для самостоятельного использования.</w:t>
      </w:r>
    </w:p>
    <w:p>
      <w:pPr>
        <w:sectPr>
          <w:type w:val="nextPage"/>
          <w:pgSz w:w="11906" w:h="16820"/>
          <w:pgMar w:left="1440" w:right="4020" w:gutter="0" w:header="0" w:top="1440" w:footer="0" w:bottom="720"/>
          <w:pgNumType w:fmt="decimal"/>
          <w:formProt w:val="false"/>
          <w:textDirection w:val="lrTb"/>
          <w:docGrid w:type="default" w:linePitch="100" w:charSpace="0"/>
        </w:sectPr>
        <w:pStyle w:val="Normal"/>
        <w:bidi w:val="0"/>
        <w:spacing w:before="60" w:after="0"/>
        <w:ind w:hanging="0"/>
        <w:jc w:val="right"/>
        <w:rPr/>
      </w:pPr>
      <w:r>
        <w:rPr>
          <w:sz w:val="16"/>
        </w:rPr>
        <w:t>137</w:t>
      </w:r>
    </w:p>
    <w:p>
      <w:pPr>
        <w:pStyle w:val="Normal"/>
        <w:bidi w:val="0"/>
        <w:ind w:left="40" w:firstLine="300"/>
        <w:rPr/>
      </w:pPr>
      <w:r>
        <w:rPr/>
        <w:t>Гимнастические упражнения ценны тем, что в процессе их вы</w:t>
        <w:softHyphen/>
        <w:t>полнения ребенок осваивает такие виды движений и их отдельные элементы, которыми он не может овладеть самостоятельно (ходь</w:t>
        <w:softHyphen/>
        <w:t xml:space="preserve">ба по наклонной доске, перешагивание через веревку, лежащую на полу или приподнятую на высоту 5—15 </w:t>
      </w:r>
      <w:r>
        <w:rPr>
          <w:i/>
        </w:rPr>
        <w:t>см,</w:t>
      </w:r>
      <w:r>
        <w:rPr/>
        <w:t xml:space="preserve"> и т. п.).</w:t>
      </w:r>
    </w:p>
    <w:p>
      <w:pPr>
        <w:pStyle w:val="Normal"/>
        <w:bidi w:val="0"/>
        <w:ind w:left="40" w:firstLine="300"/>
        <w:rPr/>
      </w:pPr>
      <w:r>
        <w:rPr/>
        <w:t>Большое значение для формирования четких движений и ко</w:t>
        <w:softHyphen/>
        <w:t>ординированной ходьбы имеет методически верная организация прогулки. В холодное осенне-зимнее время и ранней весной про</w:t>
        <w:softHyphen/>
        <w:t>гулка назначается только детям, научившимся устойчиво дер</w:t>
        <w:softHyphen/>
        <w:t>жаться на ногах и ходить. Не умеющим же хорошо ходить в теп</w:t>
        <w:softHyphen/>
        <w:t>лой верхней одежде (валенки, рейтузы, шуба, шапка, шарф), жи</w:t>
        <w:softHyphen/>
        <w:t>вущим на режиме с двумя дневными снами рекомендуется заменять прогулку сном на свежем воздухе (на веранде или в прогулочной комнате).</w:t>
      </w:r>
    </w:p>
    <w:p>
      <w:pPr>
        <w:pStyle w:val="Normal"/>
        <w:bidi w:val="0"/>
        <w:ind w:left="40" w:firstLine="300"/>
        <w:rPr/>
      </w:pPr>
      <w:r>
        <w:rPr/>
        <w:t>В теплое время года, когда дети могут быть вне помещения в легкой одежде, возможно организовать прогулку и для тех, кто только еще начинает ходить. Передвижение по неровностям зем</w:t>
        <w:softHyphen/>
        <w:t>ли, преодоление препятствий (бугорков, ямок, густой травы и т. п.) содействуют развитию координации движений, укрепляют у де</w:t>
        <w:softHyphen/>
        <w:t>тей чувство уверенности при ходьбе. В теплое время на участке возможна^организация со всеми детьми подвижных игр и гимна</w:t>
        <w:softHyphen/>
        <w:t>стических упражнений.</w:t>
      </w:r>
    </w:p>
    <w:p>
      <w:pPr>
        <w:pStyle w:val="Normal"/>
        <w:bidi w:val="0"/>
        <w:ind w:firstLine="300"/>
        <w:rPr/>
      </w:pPr>
      <w:r>
        <w:rPr/>
        <w:t>Учитывая большую потребность в движениях у детей второго года жизни и организуя для этого специальную обстановку, сле</w:t>
        <w:softHyphen/>
        <w:t>дует помнить, что двигательная активность не должна мешать формированию сосредоточенности, умения спокойно заниматься игрушками. Важно следить за правильным чередованием движе</w:t>
        <w:softHyphen/>
        <w:t>ний и спокойных занятий. Надо удовлетворять потребность де</w:t>
        <w:softHyphen/>
        <w:t>тей в движениях, но так, чтобы это не шло в ущерб другим видам их деятельности.</w:t>
      </w:r>
    </w:p>
    <w:p>
      <w:pPr>
        <w:pStyle w:val="Normal"/>
        <w:bidi w:val="0"/>
        <w:ind w:hanging="0"/>
        <w:rPr/>
      </w:pPr>
      <w:r>
        <w:rPr/>
        <w:t>На втором году жизни ребенок при помощи Действия        взрослых осваивает способы использования ^ с предметами      р^дд вещей, предметов. Помимо предметных</w:t>
      </w:r>
    </w:p>
    <w:p>
      <w:pPr>
        <w:pStyle w:val="Normal"/>
        <w:bidi w:val="0"/>
        <w:ind w:hanging="0"/>
        <w:rPr/>
      </w:pPr>
      <w:r>
        <w:rPr/>
        <w:t>действий, связанных с бытовой деятельностью, большое место в этот период отводится обучению детей обращению с дидактичес</w:t>
        <w:softHyphen/>
        <w:t>кими игрушками (пирамидками, кубиками, вкладышами), а так</w:t>
        <w:softHyphen/>
        <w:t>же орудийным действиям — умениям пользоваться несложными предметами-орудиями: палкой, чтобы приблизить к себе отдален</w:t>
        <w:softHyphen/>
        <w:t>ный предмет, сачком для вылавливания плавающих игрушек, сов</w:t>
        <w:softHyphen/>
        <w:t>ком и лопаткой в игре с песком и снегом.</w:t>
      </w:r>
    </w:p>
    <w:p>
      <w:pPr>
        <w:pStyle w:val="Normal"/>
        <w:bidi w:val="0"/>
        <w:ind w:firstLine="320"/>
        <w:rPr/>
      </w:pPr>
      <w:r>
        <w:rPr/>
        <w:t>В процессе овладения действиями с предметами происходит сенсорное развитие детей, совершенствуется восприятие предме</w:t>
        <w:softHyphen/>
        <w:t>тов и их свойств (формы, величины, цвета, положения в простран</w:t>
        <w:softHyphen/>
        <w:t>стве). Сначала по образцу, а потом и по слову ребенок может из двух-трех цветных шариков выбрать один требуемого цвета или из двух-трех матрешек разной величины (резко контрастных) выб</w:t>
        <w:softHyphen/>
        <w:t>рать самую маленькую. Восприятие окружающего становится более точным. Например, малыш 1 года 6—7 мес. может правиль</w:t>
        <w:softHyphen/>
        <w:t>но оценивать расстояние, он уже не тянется, как раньше, к высоко</w:t>
      </w:r>
    </w:p>
    <w:p>
      <w:pPr>
        <w:sectPr>
          <w:type w:val="nextPage"/>
          <w:pgSz w:w="11906" w:h="16820"/>
          <w:pgMar w:left="1440" w:right="4000" w:gutter="0" w:header="0" w:top="1440" w:footer="0" w:bottom="720"/>
          <w:pgNumType w:fmt="decimal"/>
          <w:formProt w:val="false"/>
          <w:textDirection w:val="lrTb"/>
          <w:docGrid w:type="default" w:linePitch="100" w:charSpace="0"/>
        </w:sectPr>
        <w:pStyle w:val="Normal"/>
        <w:bidi w:val="0"/>
        <w:ind w:hanging="0"/>
        <w:rPr/>
      </w:pPr>
      <w:r>
        <w:rPr/>
        <w:t>138</w:t>
      </w:r>
    </w:p>
    <w:p>
      <w:pPr>
        <w:pStyle w:val="Normal"/>
        <w:bidi w:val="0"/>
        <w:ind w:hanging="0"/>
        <w:rPr/>
      </w:pPr>
      <w:r>
        <w:rPr/>
        <w:t>расположенной игрушке, а просит воспитателя достать ее. По предложению взрослого он может на ощупь вынуть знакомый предмет из мешочка.</w:t>
      </w:r>
    </w:p>
    <w:p>
      <w:pPr>
        <w:pStyle w:val="Normal"/>
        <w:bidi w:val="0"/>
        <w:ind w:firstLine="300"/>
        <w:rPr/>
      </w:pPr>
      <w:r>
        <w:rPr/>
        <w:t>В решении задач сенсорного развития существенную роль играет подбор игрушек и пособий разных по цвету, форме, ма</w:t>
        <w:softHyphen/>
        <w:t>териалу. Следует подбирать предметы контрастные по одному из признаков, но сходные по другим (например, шарики, кубики од</w:t>
        <w:softHyphen/>
        <w:t>ного цвета, но разные по размеру). Разнообразие предметов и их свойств привлекает внимание детей, а подчеркнутое различие и сходство признаков углубляет, уточняет восприятие.</w:t>
      </w:r>
    </w:p>
    <w:p>
      <w:pPr>
        <w:pStyle w:val="Normal"/>
        <w:bidi w:val="0"/>
        <w:ind w:firstLine="300"/>
        <w:rPr/>
      </w:pPr>
      <w:r>
        <w:rPr/>
        <w:t>Во время бодрствования детей дидактические игрушки нужно располагать на столах так, чтобы на каждом из них помещался один вид дидактической игры. Важно следить, чтобы за столами играли небольшие группы — по 2—3 ребенка, при этом каждому из них следует давать аналогичный комплект дидактических иг</w:t>
        <w:softHyphen/>
        <w:t>рушек. Неумение детей этого возраста играть вместе и повышен</w:t>
        <w:softHyphen/>
        <w:t>ный интерес к новизне может привести к конфликтам, если игро</w:t>
        <w:softHyphen/>
        <w:t>вая ситуация не будет продумана воспитателем.</w:t>
      </w:r>
    </w:p>
    <w:p>
      <w:pPr>
        <w:pStyle w:val="Normal"/>
        <w:bidi w:val="0"/>
        <w:ind w:firstLine="300"/>
        <w:rPr/>
      </w:pPr>
      <w:r>
        <w:rPr/>
        <w:t>Организуя предметную деятельность детей, надо следить за тем, чтобы каждый вид дидактического пособия использовался ребенком по назначению; в случае отсутствия у него умения дей</w:t>
        <w:softHyphen/>
        <w:t>ствовать с игрушкой воспитатель обучает его, пользуясь методом пассивных движений. Во избежание утомления детей, длительно занимающихся с одной и той же игрушкой и выполняющих при этом одни и те же заученные действия, следует переключить их на деятельность с другими игрушками.</w:t>
      </w:r>
    </w:p>
    <w:p>
      <w:pPr>
        <w:pStyle w:val="Normal"/>
        <w:bidi w:val="0"/>
        <w:ind w:firstLine="320"/>
        <w:rPr/>
      </w:pPr>
      <w:r>
        <w:rPr/>
        <w:t>Обучение новым действиям, их усложнение, переключение на другие виды деятельности — основные моменты организации вос</w:t>
        <w:softHyphen/>
        <w:t>питателем предметной деятельности детей'.</w:t>
      </w:r>
    </w:p>
    <w:p>
      <w:pPr>
        <w:pStyle w:val="Normal"/>
        <w:bidi w:val="0"/>
        <w:ind w:hanging="0"/>
        <w:rPr/>
      </w:pPr>
      <w:r>
        <w:rPr/>
        <w:t>Второй год жизни — ответственный период ре</w:t>
        <w:softHyphen/>
        <w:t>чевого развития. На базе речевых умений у го</w:t>
        <w:softHyphen/>
        <w:t>довалого ребенка в ходе обучения и воспитания развиваются понимание речи взрослых и активная речь. Темп развития этих сторон речевой деятельности различен. В первом полугодии на</w:t>
        <w:softHyphen/>
        <w:t>иболее интенсивно развивается понимание речи, во втором (точ</w:t>
        <w:softHyphen/>
        <w:t>нее, в последней четверти года) — активная речь.</w:t>
      </w:r>
    </w:p>
    <w:p>
      <w:pPr>
        <w:pStyle w:val="Normal"/>
        <w:pBdr/>
        <w:bidi w:val="0"/>
        <w:ind w:hanging="0"/>
        <w:rPr/>
        <w:framePr w:w="460" w:h="184" w:x="700" w:y="100" w:hSpace="80" w:vSpace="40" w:wrap="notBeside" w:vAnchor="text" w:hAnchor="margin" w:hRule="exact"/>
        <w:pBdr/>
      </w:pPr>
      <w:r>
        <w:rPr>
          <w:b/>
          <w:sz w:val="16"/>
        </w:rPr>
        <w:t>Речь</w:t>
      </w:r>
    </w:p>
    <w:p>
      <w:pPr>
        <w:pStyle w:val="Normal"/>
        <w:bidi w:val="0"/>
        <w:ind w:firstLine="300"/>
        <w:rPr/>
      </w:pPr>
      <w:r>
        <w:rPr/>
        <w:t>Понимание речи окружающих развивается довольно легко. Достаточно несколько раз обозначить словом предмет или дей</w:t>
        <w:softHyphen/>
        <w:t>ствие, как ребенок запоминает их названия. Это связано с его по</w:t>
        <w:softHyphen/>
        <w:t>вышенной двигательной активностью: он хорошо передвигается по комнате и на участке, сталкивается с большим количеством предметов, вещей, перебирает, рассматривает их. Работа воспи</w:t>
        <w:softHyphen/>
        <w:t>тателя по развитию речи и ориентировки ребенка в окружающем должна проходить одновременно. Для этого необходимо исполь</w:t>
        <w:softHyphen/>
        <w:t>зовать действия взрослых, различные предметы обстановки,</w:t>
      </w:r>
    </w:p>
    <w:p>
      <w:pPr>
        <w:pStyle w:val="Normal"/>
        <w:bidi w:val="0"/>
        <w:spacing w:before="280" w:after="0"/>
        <w:ind w:firstLine="320"/>
        <w:rPr/>
      </w:pPr>
      <w:r>
        <w:rPr>
          <w:sz w:val="16"/>
        </w:rPr>
        <w:t>' Методика обучения действиям с предметами будет раскрыта в разделе “Занятия”.</w:t>
      </w:r>
    </w:p>
    <w:p>
      <w:pPr>
        <w:sectPr>
          <w:type w:val="nextPage"/>
          <w:pgSz w:w="11906" w:h="16820"/>
          <w:pgMar w:left="1440" w:right="4000" w:gutter="0" w:header="0" w:top="1440" w:footer="0" w:bottom="720"/>
          <w:pgNumType w:fmt="decimal"/>
          <w:formProt w:val="false"/>
          <w:textDirection w:val="lrTb"/>
          <w:docGrid w:type="default" w:linePitch="100" w:charSpace="0"/>
        </w:sectPr>
        <w:pStyle w:val="Normal"/>
        <w:bidi w:val="0"/>
        <w:spacing w:before="20" w:after="0"/>
        <w:ind w:hanging="0"/>
        <w:jc w:val="right"/>
        <w:rPr/>
      </w:pPr>
      <w:r>
        <w:rPr>
          <w:sz w:val="16"/>
        </w:rPr>
        <w:t>139</w:t>
      </w:r>
    </w:p>
    <w:p>
      <w:pPr>
        <w:pStyle w:val="Normal"/>
        <w:bidi w:val="0"/>
        <w:ind w:hanging="0"/>
        <w:rPr/>
      </w:pPr>
      <w:r>
        <w:rPr/>
        <w:t>процессы кормления, туалета и т. п. В общении с ребенком следует называть все то, что его окружает, интересует и доступно пониманию. При кормлении нужно говорить о еде, при одевании называть части тела, одежды. Важно, чтобы все, о чем говорят с ребенком, подкреплялось его ощущениями, восприятием, дейст</w:t>
        <w:softHyphen/>
        <w:t>виями.</w:t>
      </w:r>
    </w:p>
    <w:p>
      <w:pPr>
        <w:pStyle w:val="Normal"/>
        <w:bidi w:val="0"/>
        <w:ind w:firstLine="300"/>
        <w:rPr/>
      </w:pPr>
      <w:r>
        <w:rPr/>
        <w:t>Детей на втором году жизни надо учить отыскивать нужные им предметы. Для этого на занятиях</w:t>
      </w:r>
      <w:r>
        <w:rPr>
          <w:b/>
        </w:rPr>
        <w:t xml:space="preserve"> их</w:t>
      </w:r>
      <w:r>
        <w:rPr/>
        <w:t xml:space="preserve"> учат выбирать назван</w:t>
        <w:softHyphen/>
        <w:t>ный предмет из нескольких: “Я спрячу, а ты поищи”. Усложне</w:t>
        <w:softHyphen/>
        <w:t>ние задания заключается в увеличении числа предметов, среди которых ребенку нужно отыскать требуемый; в различении, уз</w:t>
        <w:softHyphen/>
        <w:t>навании в чем-то сходных предметов: по звучанию названия (шар, шарф), по внешнему виду (утка, курица); в подборе, группировке предметов одного названия, но имеющих разные внешние признаки (большая, маленькая, зеленая, красная маши</w:t>
        <w:softHyphen/>
        <w:t>ны) . Эти задания в зависимости от сложности даются детям на протяжении всего второго года.</w:t>
      </w:r>
    </w:p>
    <w:p>
      <w:pPr>
        <w:pStyle w:val="Normal"/>
        <w:bidi w:val="0"/>
        <w:ind w:firstLine="300"/>
        <w:rPr/>
      </w:pPr>
      <w:r>
        <w:rPr/>
        <w:t>После 1года 6 мес. малыши овладевают умением понимать сюжет или несколько взаимосвязанных действий. Чтобы научить этому, используют показы-инсценировки'. С детьми надо разгова</w:t>
        <w:softHyphen/>
        <w:t>ривать не только о том, что они видят в данный момент, но и о хорошо знакомом по прошлому опыту, например, о том, что видели на прогулке. Употреблять слова необходимо в разных связях и сочетаниях (“Кошка спит и девочка спит. Кошка спит на коврике, а девочка в кроватке”). Это обогащает смысловое содержание слов, помогает сравнивать и обобщать.</w:t>
      </w:r>
    </w:p>
    <w:p>
      <w:pPr>
        <w:pStyle w:val="Normal"/>
        <w:bidi w:val="0"/>
        <w:ind w:firstLine="300"/>
        <w:rPr/>
      </w:pPr>
      <w:r>
        <w:rPr/>
        <w:t>В этом возрасте важно также научить ребенка выполнять поручения взрослого, речь которого должна постепенно стать регулятором поведения детей.</w:t>
      </w:r>
    </w:p>
    <w:p>
      <w:pPr>
        <w:pStyle w:val="Normal"/>
        <w:bidi w:val="0"/>
        <w:ind w:firstLine="300"/>
        <w:rPr/>
      </w:pPr>
      <w:r>
        <w:rPr/>
        <w:t>На втором году жизни у детей начинает формироваться спо</w:t>
        <w:softHyphen/>
        <w:t>собность обобщения. Это мысленное выделение общего в предме</w:t>
        <w:softHyphen/>
        <w:t>тах и явлениях действительности и основанное на этом их мыс</w:t>
        <w:softHyphen/>
        <w:t>ленное объединение. Сначала дети обобщают предметы по внеш</w:t>
        <w:softHyphen/>
        <w:t>ним более ярким признакам: кисой называют кошку, любую мягкую игрушку и все пушистое (шубку, шапку). Постепенно в процессе деятельности и под влиянием объяснений взрослых способность к обобщению развивается: в конце второго года жизни дети объединяют предметы уже не только по внешним признакам, но и по их назначению, даже если эти предметы изображены на картинке. Названия многих действий тоже ста</w:t>
        <w:softHyphen/>
        <w:t>новятся обобщенными. Способность обобщать предметы и дей</w:t>
        <w:softHyphen/>
        <w:t>ствия по существенным признакам является показателем раз</w:t>
        <w:softHyphen/>
        <w:t>вития мышления у детей.</w:t>
      </w:r>
    </w:p>
    <w:p>
      <w:pPr>
        <w:pStyle w:val="Normal"/>
        <w:bidi w:val="0"/>
        <w:ind w:firstLine="300"/>
        <w:rPr/>
      </w:pPr>
      <w:r>
        <w:rPr/>
        <w:t>Развитию функции обобщения способствует наличие в груп</w:t>
        <w:softHyphen/>
        <w:t>пе однородных игрушек, различающихся по цвету, величине,</w:t>
      </w:r>
    </w:p>
    <w:p>
      <w:pPr>
        <w:pStyle w:val="Normal"/>
        <w:bidi w:val="0"/>
        <w:spacing w:before="280" w:after="0"/>
        <w:ind w:left="40" w:firstLine="300"/>
        <w:rPr/>
      </w:pPr>
      <w:r>
        <w:rPr>
          <w:sz w:val="16"/>
        </w:rPr>
        <w:t>' См.: Дидактические игры и занятия с детьми раннего возраста/Под ред. С. Л. Новоселовой, 4-е изд. М., 1985, с. 71.</w:t>
      </w:r>
    </w:p>
    <w:p>
      <w:pPr>
        <w:sectPr>
          <w:type w:val="nextPage"/>
          <w:pgSz w:w="11906" w:h="16820"/>
          <w:pgMar w:left="1440" w:right="4020" w:gutter="0" w:header="0" w:top="1440" w:footer="0" w:bottom="720"/>
          <w:pgNumType w:fmt="decimal"/>
          <w:formProt w:val="false"/>
          <w:textDirection w:val="lrTb"/>
          <w:docGrid w:type="default" w:linePitch="100" w:charSpace="0"/>
        </w:sectPr>
        <w:pStyle w:val="Normal"/>
        <w:bidi w:val="0"/>
        <w:spacing w:before="80" w:after="0"/>
        <w:ind w:hanging="0"/>
        <w:rPr/>
      </w:pPr>
      <w:r>
        <w:rPr>
          <w:sz w:val="16"/>
        </w:rPr>
        <w:t>140</w:t>
      </w:r>
    </w:p>
    <w:p>
      <w:pPr>
        <w:pStyle w:val="Normal"/>
        <w:bidi w:val="0"/>
        <w:ind w:hanging="0"/>
        <w:rPr/>
      </w:pPr>
      <w:r>
        <w:rPr/>
        <w:t>материалу: куклы матерчатые, целлулоидные, резиновые, большие, маленькие; машины разные по величине, окраске, внешнему ви</w:t>
        <w:softHyphen/>
        <w:t>ду и т. п.</w:t>
      </w:r>
    </w:p>
    <w:p>
      <w:pPr>
        <w:pStyle w:val="Normal"/>
        <w:bidi w:val="0"/>
        <w:ind w:firstLine="300"/>
        <w:rPr/>
      </w:pPr>
      <w:r>
        <w:rPr/>
        <w:t>В разговоре с ребенком взрослые должны подчеркивать ха</w:t>
        <w:softHyphen/>
        <w:t>рактерные признаки предметов и действий с ними: птичка летит, мяч катится, собачка лает и пр. Способность обобщения форми</w:t>
        <w:softHyphen/>
        <w:t>руется, если ребенок, слыша название предмета или действия, воспринимает их одновременно разными анализаторами: видит, слышит, осязает, проделывает сам разнообразные действия.</w:t>
      </w:r>
    </w:p>
    <w:p>
      <w:pPr>
        <w:pStyle w:val="Normal"/>
        <w:bidi w:val="0"/>
        <w:ind w:hanging="0"/>
        <w:jc w:val="right"/>
        <w:rPr/>
      </w:pPr>
      <w:r>
        <w:rPr/>
        <w:t>В начале второго года жизни дети еще много</w:t>
      </w:r>
    </w:p>
    <w:p>
      <w:pPr>
        <w:pStyle w:val="Normal"/>
        <w:bidi w:val="0"/>
        <w:ind w:left="280" w:hanging="0"/>
        <w:rPr/>
      </w:pPr>
      <w:r>
        <w:rPr>
          <w:b/>
          <w:sz w:val="16"/>
        </w:rPr>
        <w:t>Активная речь</w:t>
      </w:r>
    </w:p>
    <w:p>
      <w:pPr>
        <w:pStyle w:val="Normal"/>
        <w:bidi w:val="0"/>
        <w:ind w:hanging="0"/>
        <w:jc w:val="right"/>
        <w:rPr/>
      </w:pPr>
      <w:r>
        <w:rPr/>
        <w:t>лепечут. Лепет их разнообразен, эмоционально</w:t>
      </w:r>
    </w:p>
    <w:p>
      <w:pPr>
        <w:pStyle w:val="Normal"/>
        <w:bidi w:val="0"/>
        <w:ind w:hanging="0"/>
        <w:rPr/>
      </w:pPr>
      <w:r>
        <w:rPr/>
        <w:t>выразителен и сопровождает почти все действия. Подражание звукам и звукосочетаниям в этом возрасте совершенствуется, что способствует постепенному увеличению словаря. По приня</w:t>
        <w:softHyphen/>
        <w:t>тым в нашей стране показателям развития детей, к полутора годам активный словарь составляет 30, а к двум — 200—300 слов. На развитии активного словаря отражаются индивидуальные осо</w:t>
        <w:softHyphen/>
        <w:t>бенности и условия воспитания.</w:t>
      </w:r>
    </w:p>
    <w:p>
      <w:pPr>
        <w:pStyle w:val="Normal"/>
        <w:bidi w:val="0"/>
        <w:ind w:firstLine="320"/>
        <w:rPr/>
      </w:pPr>
      <w:r>
        <w:rPr/>
        <w:t>К двум годам облегченные слова заменяются обычными. В речи детей появляются слова, обозначающие не только предметы и действия, но и доступные их пониманию качества и отношения между предметами (например, наречия). Личными местоиме</w:t>
        <w:softHyphen/>
        <w:t>ниями к концу второго года жизни ребенок пользуется без осо</w:t>
        <w:softHyphen/>
        <w:t>бого труда.</w:t>
      </w:r>
    </w:p>
    <w:p>
      <w:pPr>
        <w:pStyle w:val="Normal"/>
        <w:bidi w:val="0"/>
        <w:ind w:firstLine="320"/>
        <w:rPr/>
      </w:pPr>
      <w:r>
        <w:rPr/>
        <w:t>Первые детские предложения состоят обычно из одного сло</w:t>
        <w:softHyphen/>
        <w:t>ва. Включенное в предметную ситуацию, оно заменяет предло</w:t>
        <w:softHyphen/>
        <w:t>жение. Возглас “мама!” в одном случае означает “возьми меня на руки”, в другом — “дай мяч”. Словом “бах” малыш сопро</w:t>
        <w:softHyphen/>
        <w:t>вождает падение игрушки и, обращаясь к взрослому, жалуется, когда падает сам. В конце второго года в предложениях может быть до 3—4 слов. Дети начинают изменять слова в числе, роде и некоторых падежах, хотя делают еще много ошибок.</w:t>
      </w:r>
    </w:p>
    <w:p>
      <w:pPr>
        <w:pStyle w:val="Normal"/>
        <w:bidi w:val="0"/>
        <w:ind w:firstLine="320"/>
        <w:rPr/>
      </w:pPr>
      <w:r>
        <w:rPr/>
        <w:t>Для развития активной речи необходимо совершенствовать у ребенка способность подражать слышимым звукам, словам. Надо воспитывать у него умение слушать и воспроизводить слы</w:t>
        <w:softHyphen/>
        <w:t>шимое. Для этого следует, как и на первом году, поддерживать лепет ребенка, устраивая с ним перекличку звуками, вызывать его на подражание легким звукосочетаниям (“топ-топ”) и на подговаривание (“шш-уу, полетели”, “гуси-гуси—га-га-га”), учить его по просьбе взрослого отвечать: “Как тикают часы? Тик-так. Скажи: “Тик-так”. Чтобы вызвать у ребенка подражание словам, можно давать ему образцы облегченных слов, но произ</w:t>
        <w:softHyphen/>
        <w:t>носить их в сопровождении правильных, например: “Спи, ляля, бай-бай”. Когда ребенок сможет подражать, (примерно с 1 года 3—4 мес.), надо перейти к обычной правильной речи. К ребенку после полутора лет нужно обращаться с поручениями, давая образец для подражания: “Пойди позови Галю, скажи: “Галя, иди гулять”.</w:t>
      </w:r>
    </w:p>
    <w:p>
      <w:pPr>
        <w:sectPr>
          <w:type w:val="nextPage"/>
          <w:pgSz w:w="11906" w:h="16820"/>
          <w:pgMar w:left="1440" w:right="4020" w:gutter="0" w:header="0" w:top="1440" w:footer="0" w:bottom="720"/>
          <w:pgNumType w:fmt="decimal"/>
          <w:formProt w:val="false"/>
          <w:textDirection w:val="lrTb"/>
          <w:docGrid w:type="default" w:linePitch="100" w:charSpace="0"/>
        </w:sectPr>
        <w:pStyle w:val="Normal"/>
        <w:bidi w:val="0"/>
        <w:spacing w:before="40" w:after="0"/>
        <w:ind w:hanging="0"/>
        <w:jc w:val="right"/>
        <w:rPr/>
      </w:pPr>
      <w:r>
        <w:rPr/>
        <w:t>141</w:t>
      </w:r>
    </w:p>
    <w:p>
      <w:pPr>
        <w:pStyle w:val="Normal"/>
        <w:bidi w:val="0"/>
        <w:ind w:firstLine="320"/>
        <w:rPr/>
      </w:pPr>
      <w:r>
        <w:rPr/>
        <w:t>Активная речь ребенка будет развиваться при условии, если у него есть потребность в общении со взрослыми. Она возникает, когда взрослый, часто и по разным поводам обращаясь к ребенку, разговаривает с ним. В этом случае у малыша устанавливается эмоциональный контакт со взрослыми. Помогают этому контакту веселые игры, чтение потешек (“Поехали-поехали”, “Сорока-бе</w:t>
        <w:softHyphen/>
        <w:t>лобока”). Но сводить все лишь к эмоциональному общению нельзя. Ценнее общение, основанное на деятельности: во время игры, манипулирования с предметами или наблюдения за окру</w:t>
        <w:softHyphen/>
        <w:t>жающим.</w:t>
      </w:r>
    </w:p>
    <w:p>
      <w:pPr>
        <w:pStyle w:val="Normal"/>
        <w:bidi w:val="0"/>
        <w:ind w:firstLine="320"/>
        <w:rPr/>
      </w:pPr>
      <w:r>
        <w:rPr/>
        <w:t>Важно поддерживать каждое речевое обращение ребенка к взрослому, надо постараться понять и удовлетворить его прось</w:t>
        <w:softHyphen/>
        <w:t>бу. И наоборот, не отвечать на обращение жестом, мимикой, В этом случае нужно спросить: “Что ты хочешь? Машину? Скажи: “Машина”. Надо ставить ребенка в положение, вынуж</w:t>
        <w:softHyphen/>
        <w:t>дающее что-то сказать.</w:t>
      </w:r>
    </w:p>
    <w:p>
      <w:pPr>
        <w:pStyle w:val="Normal"/>
        <w:bidi w:val="0"/>
        <w:ind w:hanging="0"/>
        <w:rPr/>
      </w:pPr>
      <w:r>
        <w:rPr/>
        <w:t>В условиях детского учреждения нельзя обес</w:t>
        <w:softHyphen/>
        <w:t>печить разностороннее развитие всех детей группы, пользуясь только индивидуальным общением в процессе их самостоятельной деятельности. В этом случае может оказать</w:t>
        <w:softHyphen/>
        <w:t>ся, что дети более активные, часто по своей инициативе обраща</w:t>
        <w:softHyphen/>
        <w:t>ющиеся к взрослому, будут узнавать больше, а менее активные и часто нуждающиеся во внимании окажутся'в стороне. Поэтому для всестороннего развития детей следует проводить организо</w:t>
        <w:softHyphen/>
        <w:t>ванные занятия, которые являются экономной (объединено не</w:t>
        <w:softHyphen/>
        <w:t>сколько детей) и эффективной формой обучения.</w:t>
      </w:r>
    </w:p>
    <w:p>
      <w:pPr>
        <w:pStyle w:val="Normal"/>
        <w:bidi w:val="0"/>
        <w:ind w:firstLine="320"/>
        <w:rPr/>
      </w:pPr>
      <w:r>
        <w:rPr/>
        <w:t>Во второй группе раннего возраста (от 1 года до 2 лет) занятия планируются раздельно для двух возрастных подгрупп. В первом полугодии проводится каждый день по одному занятию и в основном индивидуально или с небольшим числом детей (5— 6 человек); во втором — занятия планируются по подгруппам с учетом пятидневной недели по два в день.</w:t>
      </w:r>
    </w:p>
    <w:p>
      <w:pPr>
        <w:pStyle w:val="Normal"/>
        <w:bidi w:val="0"/>
        <w:ind w:firstLine="320"/>
        <w:rPr/>
      </w:pPr>
      <w:r>
        <w:rPr/>
        <w:t>Число детей, участвующих в занятии, зависит от ряда усло</w:t>
        <w:softHyphen/>
        <w:t>вий. Вся возрастная подгруппа детей (6—12 человек) может участвовать в занятии при непринужденной форме его организа</w:t>
        <w:softHyphen/>
        <w:t>ции (экскурсия по группе); в случае, когда действия детей осно</w:t>
        <w:softHyphen/>
        <w:t>ваны на подражании (музыкальные), а также если ведущая деятельность — зрительное восприятие (инсценировки с игруш</w:t>
        <w:softHyphen/>
        <w:t>ками, организованное наблюдение за окружающим). Обучение детей предметной деятельности, речевые занятия (рассматривание картинок), занятия с физкультурными пособиями, где есть момент ожидания, проводятся с половиной каждой возрастной подгруп</w:t>
        <w:softHyphen/>
        <w:t>пы (3—6 детей).</w:t>
      </w:r>
    </w:p>
    <w:p>
      <w:pPr>
        <w:pStyle w:val="Normal"/>
        <w:bidi w:val="0"/>
        <w:ind w:firstLine="320"/>
        <w:rPr/>
      </w:pPr>
      <w:r>
        <w:rPr/>
        <w:t>Длительность занятий также зависит от их содержания. Заня</w:t>
        <w:softHyphen/>
        <w:t>тия со сменой видов деятельности могут продолжаться до 10— 15 мин; требующие же сосредоточенного внимания—от 5 до 8 мин.</w:t>
      </w:r>
    </w:p>
    <w:p>
      <w:pPr>
        <w:pStyle w:val="Normal"/>
        <w:bidi w:val="0"/>
        <w:ind w:firstLine="320"/>
        <w:rPr/>
      </w:pPr>
      <w:r>
        <w:rPr/>
        <w:t>Уровень развития детей, объединенных в одну подгруппу,</w:t>
      </w:r>
    </w:p>
    <w:p>
      <w:pPr>
        <w:sectPr>
          <w:type w:val="nextPage"/>
          <w:pgSz w:w="11906" w:h="16820"/>
          <w:pgMar w:left="1440" w:right="4000" w:gutter="0" w:header="0" w:top="1440" w:footer="0" w:bottom="720"/>
          <w:pgNumType w:fmt="decimal"/>
          <w:formProt w:val="false"/>
          <w:textDirection w:val="lrTb"/>
          <w:docGrid w:type="default" w:linePitch="100" w:charSpace="0"/>
        </w:sectPr>
        <w:pStyle w:val="FR2"/>
        <w:bidi w:val="0"/>
        <w:spacing w:before="60" w:after="0"/>
        <w:ind w:left="0" w:right="0" w:firstLine="320"/>
        <w:rPr/>
      </w:pPr>
      <w:r>
        <w:rPr>
          <w:sz w:val="16"/>
        </w:rPr>
        <w:t>142</w:t>
      </w:r>
    </w:p>
    <w:p>
      <w:pPr>
        <w:pStyle w:val="Normal"/>
        <w:bidi w:val="0"/>
        <w:ind w:hanging="0"/>
        <w:rPr/>
      </w:pPr>
      <w:r>
        <w:rPr/>
        <w:t>должен быть примерно одинаковым. Вновь поступивших малы</w:t>
        <w:softHyphen/>
        <w:t>шей к занятиям привлекают постепенно. Кроме специфических задач, во всех видах занятий ставится цель — научить детей заниматься: слушать, отвечать, сохранять рабочую позу.</w:t>
      </w:r>
    </w:p>
    <w:p>
      <w:pPr>
        <w:pStyle w:val="Normal"/>
        <w:bidi w:val="0"/>
        <w:ind w:hanging="0"/>
        <w:rPr/>
      </w:pPr>
      <w:r>
        <w:rPr/>
        <w:t>На занятиях с дидактическими игрушками ре-с дида^^кими шаются задачи моторного и сенсорного харак-игрушками        тера. В работе с детьми до 1 года 3 мес. и строительным    прежде всего ставятся задачи моторного ха-материалом        рактера: научить детей катать шарики, нани</w:t>
        <w:softHyphen/>
        <w:t>зывать кольца на стержень, класть друг на друга и в ряд кирпичики, перекладывать предметы (в мисочки, ведра), откры</w:t>
        <w:softHyphen/>
        <w:t>вать и закрывать коробки, матрешки и т. д. (Сборные игрушки должны легко открываться, разбираться; размер их должен быть таким, чтобы ребенок мог легко охватить их ладошкой.)</w:t>
      </w:r>
    </w:p>
    <w:p>
      <w:pPr>
        <w:pStyle w:val="Normal"/>
        <w:bidi w:val="0"/>
        <w:ind w:firstLine="320"/>
        <w:rPr/>
      </w:pPr>
      <w:r>
        <w:rPr/>
        <w:t>Ввиду слабо развитой координации движений, низкого уровня сенсорной и особенно моторной речи обучение предметным дейст</w:t>
        <w:softHyphen/>
        <w:t>виям должно быть преимущественно индивидуальным. Целесо</w:t>
        <w:softHyphen/>
        <w:t>образно повторять одни и те же занятия с детьми 5—8 раз. Частота повтора определяется содержанием дидактических задач и степенью усвоения программного материала.</w:t>
      </w:r>
    </w:p>
    <w:p>
      <w:pPr>
        <w:pStyle w:val="Normal"/>
        <w:bidi w:val="0"/>
        <w:ind w:firstLine="320"/>
        <w:rPr/>
      </w:pPr>
      <w:r>
        <w:rPr/>
        <w:t>По мере развития детей в занятия включаются задачи сен</w:t>
        <w:softHyphen/>
        <w:t>сорного, конструктивного, предметно-орудийного характера, кото</w:t>
        <w:softHyphen/>
        <w:t>рые постепенно усложняются. Сначала малыши учатся нанизы</w:t>
        <w:softHyphen/>
        <w:t>вать кольца двух контрастных размеров: самые большие и самые маленькие. Затем добавляются кольца среднего размера, и нако</w:t>
        <w:softHyphen/>
        <w:t>нец дети собирают пирамидку из 5—6 колец смежных размеров. Подобным образом они учатся действовать с матрешкой.</w:t>
      </w:r>
    </w:p>
    <w:p>
      <w:pPr>
        <w:pStyle w:val="Normal"/>
        <w:bidi w:val="0"/>
        <w:ind w:firstLine="320"/>
        <w:rPr/>
      </w:pPr>
      <w:r>
        <w:rPr/>
        <w:t>Существенное значение в проведении занятий имеет объяс</w:t>
        <w:softHyphen/>
        <w:t>нение взрослого, называние им предметов, действий, качеств, отношений, показ с использованием методов пассивных дви</w:t>
        <w:softHyphen/>
        <w:t>жений.</w:t>
      </w:r>
    </w:p>
    <w:p>
      <w:pPr>
        <w:pStyle w:val="Normal"/>
        <w:bidi w:val="0"/>
        <w:ind w:firstLine="320"/>
        <w:rPr/>
      </w:pPr>
      <w:r>
        <w:rPr/>
        <w:t xml:space="preserve">При правильном обучении действиям с предметами у ребенка вырабатываются навыки обобщенных способов пользования ими. </w:t>
      </w:r>
      <w:r>
        <w:rPr>
          <w:b/>
        </w:rPr>
        <w:t>Он</w:t>
      </w:r>
      <w:r>
        <w:rPr/>
        <w:t xml:space="preserve"> играет пирамидами разной величины, мячами разного цвета, используя их свойства: мяч катает, колесики нанизывает, кубики ставит друг на друга. Малыш учится подражать действиям взрослых и к концу второго года жизни выполняет их быстро и легко. Это помогает ему усвоить способы пользования различ</w:t>
        <w:softHyphen/>
        <w:t>ными предметами не только в игровой, но и в бытовой деятельности.</w:t>
      </w:r>
    </w:p>
    <w:p>
      <w:pPr>
        <w:pStyle w:val="Normal"/>
        <w:bidi w:val="0"/>
        <w:ind w:firstLine="320"/>
        <w:rPr/>
      </w:pPr>
      <w:r>
        <w:rPr/>
        <w:t>Постепенность в усложнении задач соблюдается и при озна</w:t>
        <w:softHyphen/>
        <w:t>комлении детей с цветом. Вначале дается одноцветный материал, позже выбор из двух цветов (положить красные палочки в крас</w:t>
        <w:softHyphen/>
        <w:t>ный стаканчик, синие—в синий), потом предметы трех цветов. В два года дети должны уметь выбрать предмет нужного цвета из четырех разных цветов: красный, синий, желтый, зеленый.</w:t>
      </w:r>
    </w:p>
    <w:p>
      <w:pPr>
        <w:pStyle w:val="Normal"/>
        <w:bidi w:val="0"/>
        <w:ind w:firstLine="320"/>
        <w:rPr/>
      </w:pPr>
      <w:r>
        <w:rPr/>
        <w:t>На занятиях со строительным материалом малыши учатся ставить кубики, кирпичики друг на друга (башня), рядом (до</w:t>
        <w:softHyphen/>
        <w:t>рожка, поезд, забор). Детей обучают располагать кубики, кир-</w:t>
      </w:r>
    </w:p>
    <w:p>
      <w:pPr>
        <w:sectPr>
          <w:type w:val="nextPage"/>
          <w:pgSz w:w="11906" w:h="16820"/>
          <w:pgMar w:left="1440" w:right="4000" w:gutter="0" w:header="0" w:top="1440" w:footer="0" w:bottom="720"/>
          <w:pgNumType w:fmt="decimal"/>
          <w:formProt w:val="false"/>
          <w:textDirection w:val="lrTb"/>
          <w:docGrid w:type="default" w:linePitch="100" w:charSpace="0"/>
        </w:sectPr>
        <w:pStyle w:val="Normal"/>
        <w:bidi w:val="0"/>
        <w:spacing w:before="80" w:after="0"/>
        <w:ind w:hanging="0"/>
        <w:jc w:val="right"/>
        <w:rPr/>
      </w:pPr>
      <w:r>
        <w:rPr>
          <w:sz w:val="16"/>
        </w:rPr>
        <w:t>143</w:t>
      </w:r>
    </w:p>
    <w:p>
      <w:pPr>
        <w:pStyle w:val="Normal"/>
        <w:bidi w:val="0"/>
        <w:spacing w:lineRule="auto" w:line="218"/>
        <w:ind w:hanging="0"/>
        <w:rPr/>
      </w:pPr>
      <w:r>
        <w:rPr>
          <w:sz w:val="18"/>
        </w:rPr>
        <w:t>пичики в разном пространственном отношении друг к другу (лестница, кровать, диван). Постепенно вводятся постройки из разных форм (стол и стул вместе). На заключительном этапе детей учат делать перекрытия (скамейка, ворота, дом). В конце занятия они каждый раз получают сюжетные игрушки (посуду, кукол, матрешек, машины) для обыгрывания построек'.</w:t>
      </w:r>
    </w:p>
    <w:p>
      <w:pPr>
        <w:pStyle w:val="Normal"/>
        <w:bidi w:val="0"/>
        <w:spacing w:lineRule="auto" w:line="218"/>
        <w:ind w:hanging="0"/>
        <w:rPr/>
      </w:pPr>
      <w:r>
        <w:rPr>
          <w:sz w:val="18"/>
        </w:rPr>
        <w:t>Этот вид занятий планируется с учетом раз-</w:t>
      </w:r>
      <w:r>
        <w:rPr>
          <w:b/>
          <w:sz w:val="18"/>
        </w:rPr>
        <w:t>Занятия</w:t>
      </w:r>
      <w:r>
        <w:rPr>
          <w:sz w:val="18"/>
        </w:rPr>
        <w:t xml:space="preserve">            ных темпов развития понимания и активной </w:t>
      </w:r>
      <w:r>
        <w:rPr>
          <w:b/>
          <w:sz w:val="18"/>
        </w:rPr>
        <w:t>по развитию речи</w:t>
      </w:r>
      <w:r>
        <w:rPr>
          <w:sz w:val="18"/>
        </w:rPr>
        <w:t xml:space="preserve"> речи у детей в первом и втором полугодии</w:t>
      </w:r>
    </w:p>
    <w:p>
      <w:pPr>
        <w:pStyle w:val="Normal"/>
        <w:bidi w:val="0"/>
        <w:spacing w:before="40" w:after="0"/>
        <w:ind w:left="200" w:hanging="0"/>
        <w:rPr/>
      </w:pPr>
      <w:r>
        <w:rPr>
          <w:b/>
          <w:sz w:val="16"/>
        </w:rPr>
        <w:t>и ориентировке</w:t>
      </w:r>
      <w:r>
        <w:rPr>
          <w:sz w:val="16"/>
        </w:rPr>
        <w:t>      второго года жизни. В первом полугодии со-</w:t>
      </w:r>
      <w:r>
        <w:rPr>
          <w:b/>
          <w:sz w:val="16"/>
        </w:rPr>
        <w:t xml:space="preserve">в окружающем            </w:t>
      </w:r>
      <w:r>
        <w:rPr>
          <w:b/>
          <w:i/>
          <w:sz w:val="16"/>
        </w:rPr>
        <w:t>•</w:t>
      </w:r>
      <w:r>
        <w:rPr>
          <w:b/>
          <w:sz w:val="16"/>
        </w:rPr>
        <w:t xml:space="preserve">                          „                    </w:t>
      </w:r>
      <w:r>
        <w:rPr>
          <w:b/>
          <w:i/>
          <w:sz w:val="16"/>
        </w:rPr>
        <w:t>г</w:t>
      </w:r>
    </w:p>
    <w:p>
      <w:pPr>
        <w:pStyle w:val="Normal"/>
        <w:bidi w:val="0"/>
        <w:ind w:hanging="0"/>
        <w:jc w:val="right"/>
        <w:rPr/>
      </w:pPr>
      <w:r>
        <w:rPr>
          <w:sz w:val="18"/>
        </w:rPr>
        <w:t>держание занятии должно быть направлено</w:t>
      </w:r>
    </w:p>
    <w:p>
      <w:pPr>
        <w:pStyle w:val="Normal"/>
        <w:bidi w:val="0"/>
        <w:spacing w:lineRule="auto" w:line="218"/>
        <w:ind w:hanging="0"/>
        <w:rPr/>
      </w:pPr>
      <w:r>
        <w:rPr>
          <w:sz w:val="18"/>
        </w:rPr>
        <w:t>больше на развитие пассивного словаря, во втором — на услож</w:t>
        <w:softHyphen/>
        <w:t>нение собственной речи детей.</w:t>
      </w:r>
    </w:p>
    <w:p>
      <w:pPr>
        <w:pStyle w:val="Normal"/>
        <w:bidi w:val="0"/>
        <w:spacing w:lineRule="auto" w:line="218"/>
        <w:ind w:firstLine="320"/>
        <w:rPr/>
      </w:pPr>
      <w:r>
        <w:rPr>
          <w:sz w:val="18"/>
        </w:rPr>
        <w:t>С целью развития понимания речи широко используется по</w:t>
        <w:softHyphen/>
        <w:t>каз предметов с называнием и моментами сюрпризности (внезап</w:t>
        <w:softHyphen/>
        <w:t>ное появление игрушек). Многолетний опыт практиков позволил создать разнообразные варианты демонстрации игрушек, предме</w:t>
        <w:softHyphen/>
        <w:t>тов: “Кто в домике живет”, “Карусель”, “Катание игрушек с горки” и т. п. Сначала детей знакомят с одним, потом с нес</w:t>
        <w:softHyphen/>
        <w:t>колькими предметами, учат выбирать названный предмет из груп</w:t>
        <w:softHyphen/>
        <w:t>пы, к контрастным добавляют похожие, учат различать их, объе</w:t>
        <w:softHyphen/>
        <w:t>диняют несложным сюжетом. Когда дети научатся различать реальные предметы, игрушки, их заменяют изображениями на картинке. Показ от занятия к занятию усложняется по тому же принципу, что и демонстрация игрушек.</w:t>
      </w:r>
    </w:p>
    <w:p>
      <w:pPr>
        <w:pStyle w:val="Normal"/>
        <w:bidi w:val="0"/>
        <w:spacing w:lineRule="auto" w:line="218"/>
        <w:ind w:firstLine="320"/>
        <w:rPr/>
      </w:pPr>
      <w:r>
        <w:rPr>
          <w:sz w:val="18"/>
        </w:rPr>
        <w:t>Речь детей активизируется приемами речевого подражания (“Как кричит петушок, лает собачка?”). Часто дети, захвачен</w:t>
        <w:softHyphen/>
        <w:t>ные зрелищем, не слушают воспитателя, отвлекаются, не реа</w:t>
        <w:softHyphen/>
        <w:t>гируют на его просьбу произнести то или иное слово: в этом возрасте им трудно одновременно слушать и говорить. Хороший результат дает разговор об игрушке без ее показа. Надо ста</w:t>
        <w:softHyphen/>
        <w:t>вить ребенка пер.ед необходимостью говорить. Например, детям показали красивую куклу, они рассмотрели ее наряд, поиграли с нею, после чего куклу прячут. Детям хочется снова ее увидеть. Воспитатель предлагает: “Позовите лялю, скажите: “Иди, иди, ляля”.</w:t>
      </w:r>
    </w:p>
    <w:p>
      <w:pPr>
        <w:pStyle w:val="Normal"/>
        <w:bidi w:val="0"/>
        <w:spacing w:lineRule="auto" w:line="218"/>
        <w:ind w:firstLine="320"/>
        <w:rPr/>
      </w:pPr>
      <w:r>
        <w:rPr>
          <w:sz w:val="18"/>
        </w:rPr>
        <w:t>Во втором полугодии наряду с расширением запаса понимае</w:t>
        <w:softHyphen/>
        <w:t>мых слов следует большое внимание уделять активизации слова</w:t>
        <w:softHyphen/>
        <w:t>ря детей. С этой целью им задают вопросы. Вначале они отве</w:t>
        <w:softHyphen/>
        <w:t>чают односложно. Воспитателю следует формулировать вопросы так, чтобы дети, отвечая на них, пользовались знакомым словом в разных ситуациях: “Кто сидит? Чья кровать? Кто спит? Где платья?” и т. д. В других случаях, наоборот, ребенку задают один и тот же вопрос по поводу разных предметов, действующих</w:t>
      </w:r>
    </w:p>
    <w:p>
      <w:pPr>
        <w:pStyle w:val="Normal"/>
        <w:bidi w:val="0"/>
        <w:spacing w:before="300" w:after="0"/>
        <w:ind w:firstLine="320"/>
        <w:rPr/>
      </w:pPr>
      <w:r>
        <w:rPr>
          <w:sz w:val="16"/>
        </w:rPr>
        <w:t>' См.: Дидактические игры и занятия с детьми раннего возраста / Под ред С. Л. Новоселовой. 4-е изд. М., 1985; Воспитание детей раннего возраста/ Под ред. Г. М. Ляминой. 3-е изд., перераб. и доп. М., 1981.</w:t>
      </w:r>
    </w:p>
    <w:p>
      <w:pPr>
        <w:sectPr>
          <w:type w:val="nextPage"/>
          <w:pgSz w:w="11906" w:h="16820"/>
          <w:pgMar w:left="1440" w:right="4040" w:gutter="0" w:header="0" w:top="1440" w:footer="0" w:bottom="720"/>
          <w:pgNumType w:fmt="decimal"/>
          <w:formProt w:val="false"/>
          <w:textDirection w:val="lrTb"/>
          <w:docGrid w:type="default" w:linePitch="100" w:charSpace="0"/>
        </w:sectPr>
        <w:pStyle w:val="Normal"/>
        <w:bidi w:val="0"/>
        <w:spacing w:before="40" w:after="0"/>
        <w:ind w:hanging="0"/>
        <w:rPr/>
      </w:pPr>
      <w:r>
        <w:rPr>
          <w:sz w:val="18"/>
        </w:rPr>
        <w:t>144</w:t>
      </w:r>
    </w:p>
    <w:p>
      <w:pPr>
        <w:pStyle w:val="FR1"/>
        <w:pBdr/>
        <w:bidi w:val="0"/>
        <w:spacing w:before="0" w:after="0"/>
        <w:jc w:val="both"/>
        <w:rPr/>
        <w:framePr w:w="600" w:h="635" w:x="0" w:y="320" w:hSpace="80" w:vSpace="40" w:wrap="notBeside" w:vAnchor="text" w:hAnchor="margin" w:hRule="exact"/>
        <w:pBdr/>
      </w:pPr>
      <w:r>
        <w:rPr>
          <w:b/>
          <w:i w:val="false"/>
        </w:rPr>
        <w:t>“</w:t>
      </w:r>
      <w:r>
        <w:rPr>
          <w:b/>
          <w:i w:val="false"/>
        </w:rPr>
        <w:t>У,</w:t>
      </w:r>
    </w:p>
    <w:p>
      <w:pPr>
        <w:pStyle w:val="FR1"/>
        <w:pBdr/>
        <w:bidi w:val="0"/>
        <w:spacing w:before="60" w:after="0"/>
        <w:jc w:val="both"/>
        <w:rPr/>
        <w:framePr w:w="600" w:h="635" w:x="0" w:y="320" w:hSpace="80" w:vSpace="40" w:wrap="notBeside" w:vAnchor="text" w:hAnchor="margin" w:hRule="exact"/>
        <w:pBdr/>
      </w:pPr>
      <w:r>
        <w:rPr>
          <w:i w:val="false"/>
          <w:sz w:val="28"/>
        </w:rPr>
        <w:t>? .</w:t>
      </w:r>
    </w:p>
    <w:p>
      <w:pPr>
        <w:pStyle w:val="Normal"/>
        <w:bidi w:val="0"/>
        <w:spacing w:lineRule="auto" w:line="218"/>
        <w:ind w:hanging="0"/>
        <w:rPr/>
      </w:pPr>
      <w:r>
        <w:rPr>
          <w:sz w:val="18"/>
        </w:rPr>
        <w:t>лиц: “Кто спит?” (ляля, собачка, кошка). Такие вопросы подво</w:t>
        <w:softHyphen/>
        <w:t>дят детей к обобщениям объектов и их действий. Этому способ</w:t>
        <w:softHyphen/>
        <w:t>ствует подбор соответствующих картинок.</w:t>
      </w:r>
    </w:p>
    <w:p>
      <w:pPr>
        <w:pStyle w:val="Normal"/>
        <w:bidi w:val="0"/>
        <w:spacing w:lineRule="auto" w:line="218"/>
        <w:ind w:firstLine="320"/>
        <w:rPr/>
      </w:pPr>
      <w:r>
        <w:rPr>
          <w:sz w:val="18"/>
        </w:rPr>
        <w:t>После полутора лет, используя лексические образцы и воп</w:t>
        <w:softHyphen/>
        <w:t>росы, надо стимулировать развитие у детей фразовой речи.</w:t>
      </w:r>
    </w:p>
    <w:p>
      <w:pPr>
        <w:pStyle w:val="Normal"/>
        <w:bidi w:val="0"/>
        <w:spacing w:lineRule="auto" w:line="218"/>
        <w:ind w:firstLine="260"/>
        <w:rPr/>
      </w:pPr>
      <w:r>
        <w:rPr>
          <w:sz w:val="18"/>
        </w:rPr>
        <w:t>Занятия по развитию речи планируются на неделю. В течение месяца каждое занятие с усложнениями повторяется 4—6 раз. Всякое нововведение следует повторять чаще хорошо освоен</w:t>
        <w:softHyphen/>
        <w:t>ного. Задачи по развитию речи детей в этом возрасте решают</w:t>
        <w:softHyphen/>
        <w:t>ся не только на специальных речевых занятиях, но и на других*. Самостоятельная деятельность детей второго</w:t>
      </w:r>
    </w:p>
    <w:p>
      <w:pPr>
        <w:pStyle w:val="Normal"/>
        <w:bidi w:val="0"/>
        <w:ind w:firstLine="260"/>
        <w:rPr/>
      </w:pPr>
      <w:r>
        <w:rPr>
          <w:b/>
          <w:sz w:val="18"/>
        </w:rPr>
        <w:t>Организация игр</w:t>
      </w:r>
      <w:r>
        <w:rPr>
          <w:sz w:val="18"/>
        </w:rPr>
        <w:t xml:space="preserve"> рдда жизни становится более разнообразной:</w:t>
      </w:r>
    </w:p>
    <w:p>
      <w:pPr>
        <w:pStyle w:val="Normal"/>
        <w:bidi w:val="0"/>
        <w:ind w:left="240" w:hanging="0"/>
        <w:jc w:val="right"/>
        <w:rPr/>
      </w:pPr>
      <w:r>
        <w:rPr>
          <w:b/>
          <w:sz w:val="16"/>
        </w:rPr>
        <w:t>и других видов                о самостоятельной</w:t>
      </w:r>
      <w:r>
        <w:rPr>
          <w:sz w:val="16"/>
        </w:rPr>
        <w:t xml:space="preserve"> </w:t>
      </w:r>
      <w:r>
        <w:rPr>
          <w:sz w:val="16"/>
          <w:vertAlign w:val="superscript"/>
        </w:rPr>
        <w:t>это</w:t>
      </w:r>
      <w:r>
        <w:rPr>
          <w:sz w:val="16"/>
        </w:rPr>
        <w:t xml:space="preserve"> Действия с предметами и строительным ма-</w:t>
      </w:r>
    </w:p>
    <w:p>
      <w:pPr>
        <w:pStyle w:val="Normal"/>
        <w:bidi w:val="0"/>
        <w:spacing w:lineRule="auto" w:line="218"/>
        <w:ind w:hanging="0"/>
        <w:rPr/>
      </w:pPr>
      <w:r>
        <w:rPr>
          <w:sz w:val="18"/>
        </w:rPr>
        <w:t>деятельности детей териалом, движения, наблюдения, игры с сю</w:t>
        <w:softHyphen/>
        <w:t>жетными игрушками. Организуя ее, воспита</w:t>
        <w:softHyphen/>
        <w:t>тель заботится о соответствующих игрушках и пособиях, кото</w:t>
        <w:softHyphen/>
        <w:t>рые должны удовлетворить интерес детей к разным видам дея</w:t>
        <w:softHyphen/>
        <w:t>тельности.</w:t>
      </w:r>
    </w:p>
    <w:p>
      <w:pPr>
        <w:pStyle w:val="Normal"/>
        <w:bidi w:val="0"/>
        <w:spacing w:lineRule="auto" w:line="218"/>
        <w:ind w:firstLine="320"/>
        <w:rPr/>
      </w:pPr>
      <w:r>
        <w:rPr>
          <w:sz w:val="18"/>
        </w:rPr>
        <w:t>Развитию действий с предметами способствуют дидактиче</w:t>
        <w:softHyphen/>
        <w:t>ские игрушки (пирамидки, бочонки, вкладыши, шаробросы, фор</w:t>
        <w:softHyphen/>
        <w:t>мочки для песка, средний строительный материал), развитию движений — мячи разных размеров, машины, тележки, каталки, из пособий — лесенка-горка, доски разной ширины и длины, бревно и т. п.</w:t>
      </w:r>
    </w:p>
    <w:p>
      <w:pPr>
        <w:pStyle w:val="Normal"/>
        <w:bidi w:val="0"/>
        <w:spacing w:lineRule="auto" w:line="218"/>
        <w:ind w:firstLine="320"/>
        <w:rPr/>
      </w:pPr>
      <w:r>
        <w:rPr>
          <w:sz w:val="18"/>
        </w:rPr>
        <w:t>Для сюжетной игры необходимы куклы и другие образные игрушки среднего размера, наборы крупной посуды, некоторые предметы кукольной мебели (стол, стул, кровать). Мебель долж</w:t>
        <w:softHyphen/>
        <w:t>на быть крупной и прочной, так как дети часто усаживаются на нее сами. Нужно иметь предметы для ряжения (косынки, перед</w:t>
        <w:softHyphen/>
        <w:t>ники), лоскутки для завертывания кукол.</w:t>
      </w:r>
    </w:p>
    <w:p>
      <w:pPr>
        <w:pStyle w:val="Normal"/>
        <w:bidi w:val="0"/>
        <w:spacing w:lineRule="auto" w:line="218"/>
        <w:ind w:firstLine="320"/>
        <w:rPr/>
      </w:pPr>
      <w:r>
        <w:rPr>
          <w:sz w:val="18"/>
        </w:rPr>
        <w:t>Игрушки размещаются по видам деятельности в разных час</w:t>
        <w:softHyphen/>
        <w:t>тях комнаты. Определенное место хранения игрушек приучает детей к порядку, воспитывает организованность и самостоятель</w:t>
        <w:softHyphen/>
        <w:t>ность. Малыши сами могут найти необходимый для продолжения игры предмет. Хорошо располагать игрушки комплектами: ря</w:t>
        <w:softHyphen/>
        <w:t>дом с куклой положить одеяло, расставить на столике посуду;</w:t>
      </w:r>
    </w:p>
    <w:p>
      <w:pPr>
        <w:pStyle w:val="Normal"/>
        <w:bidi w:val="0"/>
        <w:spacing w:lineRule="auto" w:line="218"/>
        <w:ind w:hanging="0"/>
        <w:rPr/>
      </w:pPr>
      <w:r>
        <w:rPr>
          <w:sz w:val="18"/>
        </w:rPr>
        <w:t>в тележку положить кирпичики, посадить куклу или другую об</w:t>
        <w:softHyphen/>
        <w:t>разную игрушку. Это поможет ребенку использовать в игре не один, а несколько предметов, что усложнит игру.</w:t>
      </w:r>
    </w:p>
    <w:p>
      <w:pPr>
        <w:pStyle w:val="Normal"/>
        <w:bidi w:val="0"/>
        <w:spacing w:lineRule="auto" w:line="218"/>
        <w:ind w:firstLine="320"/>
        <w:rPr/>
      </w:pPr>
      <w:r>
        <w:rPr>
          <w:sz w:val="18"/>
        </w:rPr>
        <w:t>Организуя деятельность детей, надо следить за тем, чтобы они использовали игрушки по назначению, не отвлекались, дово</w:t>
        <w:softHyphen/>
        <w:t>дили до конца начатую игру. Воспитатель принимает участие в детских играх, создает условия для активного участия в них всех</w:t>
      </w:r>
    </w:p>
    <w:p>
      <w:pPr>
        <w:pStyle w:val="Normal"/>
        <w:bidi w:val="0"/>
        <w:spacing w:before="360" w:after="0"/>
        <w:ind w:firstLine="340"/>
        <w:rPr/>
      </w:pPr>
      <w:r>
        <w:rPr>
          <w:sz w:val="16"/>
        </w:rPr>
        <w:t>' Подробнее о содержании занятий по развитию речи см. в кн.: Дидакти</w:t>
        <w:softHyphen/>
        <w:t>ческие игры и занятия с детьми раннего возраста / Под ред. С. Л. Новоселовой. 4-е изд. М., 1985; Воспитание детей раннего возраста / Под ред. Г. М. Ляминой. 3-е изд. М., 1981.</w:t>
      </w:r>
    </w:p>
    <w:p>
      <w:pPr>
        <w:sectPr>
          <w:type w:val="nextPage"/>
          <w:pgSz w:w="11906" w:h="16820"/>
          <w:pgMar w:left="2280" w:right="4040" w:gutter="0" w:header="0" w:top="1440" w:footer="0" w:bottom="720"/>
          <w:pgNumType w:fmt="decimal"/>
          <w:formProt w:val="false"/>
          <w:textDirection w:val="lrTb"/>
          <w:docGrid w:type="default" w:linePitch="100" w:charSpace="0"/>
        </w:sectPr>
        <w:pStyle w:val="Normal"/>
        <w:bidi w:val="0"/>
        <w:spacing w:before="60" w:after="0"/>
        <w:ind w:hanging="0"/>
        <w:jc w:val="right"/>
        <w:rPr/>
      </w:pPr>
      <w:r>
        <w:rPr>
          <w:sz w:val="16"/>
        </w:rPr>
        <w:t>145</w:t>
      </w:r>
    </w:p>
    <w:p>
      <w:pPr>
        <w:pStyle w:val="Normal"/>
        <w:bidi w:val="0"/>
        <w:ind w:hanging="0"/>
        <w:rPr/>
      </w:pPr>
      <w:r>
        <w:rPr/>
        <w:t>детей. Во время самостоятельной деятельности малыши должны быть спокойны, заняты, активны.</w:t>
      </w:r>
    </w:p>
    <w:p>
      <w:pPr>
        <w:pStyle w:val="Normal"/>
        <w:bidi w:val="0"/>
        <w:ind w:firstLine="320"/>
        <w:rPr/>
      </w:pPr>
      <w:r>
        <w:rPr/>
        <w:t xml:space="preserve">На протяжении второго года жизни игровые действия детей заметно усложняются. В начале года они воспроизводят лишь разученные действия, причем преимущественно на тех игрушках, с которыми действовал воспитатель. Постепенно ребенок учится </w:t>
      </w:r>
      <w:r>
        <w:rPr>
          <w:i/>
        </w:rPr>
        <w:t xml:space="preserve">&lt; </w:t>
      </w:r>
      <w:r>
        <w:rPr/>
        <w:t>переносу действий с одних игрушек на другие. После полутора лет благодаря умению подражать дети начинают включать в игру действия, самостоятельно подмеченные в жизни. Так у ре</w:t>
        <w:softHyphen/>
        <w:t>бенка возникает отобразительная деятельность, но сюжетной иг</w:t>
        <w:softHyphen/>
        <w:t>ры еще может не быть, поскольку дети часто не заботятся о правильной последовательности действий, их привлекает сам процесс игры. Возникновению сюжетной игры, установлению взаимосвязи и взаимопоследовательности действий помогают по</w:t>
        <w:softHyphen/>
        <w:t>казы-инсценировки с сюжетными игрушками. В заключительной части инсценировки следует давать детям предметы, аналогич</w:t>
        <w:softHyphen/>
        <w:t>ные тем, с которыми действовал воспитатель во время показа. Показы-инсценировки способствуют уточнению представлений у малышей и усложнению сюжетной игры.</w:t>
      </w:r>
    </w:p>
    <w:p>
      <w:pPr>
        <w:pStyle w:val="Normal"/>
        <w:bidi w:val="0"/>
        <w:ind w:firstLine="320"/>
        <w:rPr/>
      </w:pPr>
      <w:r>
        <w:rPr/>
        <w:t>В конце второго года жизни в действиях детей можно под</w:t>
        <w:softHyphen/>
        <w:t>метить элементы сюжетной игры.</w:t>
      </w:r>
      <w:r>
        <w:rPr>
          <w:b/>
        </w:rPr>
        <w:t xml:space="preserve"> Они</w:t>
      </w:r>
      <w:r>
        <w:rPr/>
        <w:t xml:space="preserve"> выполняют игровые дейст</w:t>
        <w:softHyphen/>
        <w:t>вия в логической последовательности; общаясь друг с другом, воспроизводят действия, которые обычно проделывает с ними взрослый: кормят, лечат, причесывают. В игре начинают исполь</w:t>
        <w:softHyphen/>
        <w:t>зовать не только игрушки, но и заменители реальных предметов (кубик вместо мыла).</w:t>
      </w:r>
    </w:p>
    <w:p>
      <w:pPr>
        <w:pStyle w:val="Normal"/>
        <w:bidi w:val="0"/>
        <w:ind w:firstLine="320"/>
        <w:rPr/>
      </w:pPr>
      <w:r>
        <w:rPr/>
        <w:t>Руководя самостоятельной деятельностью детей, надо ста</w:t>
        <w:softHyphen/>
        <w:t>раться формировать у них потребность по разным поводам обра</w:t>
        <w:softHyphen/>
        <w:t>щаться к воспитателю: попросить помочь в игре, дать нужную игрушку, привлечь внимание к чему-то интересному. Кроме того, следует приучать детей выполнять требования взрослых, прави</w:t>
        <w:softHyphen/>
        <w:t>ла поведения: не отнимать игрушку у другого ребенка, уметь подождать, пока другой поиграет.</w:t>
      </w:r>
    </w:p>
    <w:p>
      <w:pPr>
        <w:pStyle w:val="Normal"/>
        <w:bidi w:val="0"/>
        <w:ind w:firstLine="320"/>
        <w:rPr/>
      </w:pPr>
      <w:r>
        <w:rPr/>
        <w:t>При нормальном нервно-психическом развитии и установив</w:t>
        <w:softHyphen/>
        <w:t>шейся форме общения со взрослыми у детей начинает формиро</w:t>
        <w:softHyphen/>
        <w:t>ваться потребность в общении друг с другом.</w:t>
      </w:r>
    </w:p>
    <w:p>
      <w:pPr>
        <w:pStyle w:val="Normal"/>
        <w:bidi w:val="0"/>
        <w:ind w:firstLine="320"/>
        <w:rPr/>
      </w:pPr>
      <w:r>
        <w:rPr/>
        <w:t>В начале второго года жизни у малышей, не овладевших активной речью, продолжает доминировать эмоциональное обще</w:t>
        <w:softHyphen/>
        <w:t>ние, которое выражается в радости от присутствия других детей. Они подходят друг к другу, дотрагиваются до одежды, загля</w:t>
        <w:softHyphen/>
        <w:t>дывают в лицо, смех и плач одного быстро заражает других.</w:t>
      </w:r>
    </w:p>
    <w:p>
      <w:pPr>
        <w:pStyle w:val="Normal"/>
        <w:bidi w:val="0"/>
        <w:ind w:firstLine="320"/>
        <w:rPr/>
      </w:pPr>
      <w:r>
        <w:rPr/>
        <w:t>Элементы общительности проявляются прежде всего в прак</w:t>
        <w:softHyphen/>
        <w:t>тической деятельности детей. Они любят наблюдать за движе</w:t>
        <w:softHyphen/>
        <w:t>ниями сверстников и пытаются подражать друг другу. Например, если один ребенок видит, что другой катит мяч, он стремится проделать это сам и именно с данной игрушкой. Для создания у малышей положительного отношения друг к другу следует пре</w:t>
        <w:softHyphen/>
        <w:t>дупреждать возникновение конфликтов. Конфликты довольно</w:t>
      </w:r>
    </w:p>
    <w:p>
      <w:pPr>
        <w:sectPr>
          <w:type w:val="nextPage"/>
          <w:pgSz w:w="11906" w:h="16820"/>
          <w:pgMar w:left="1440" w:right="4000" w:gutter="0" w:header="0" w:top="1440" w:footer="0" w:bottom="720"/>
          <w:pgNumType w:fmt="decimal"/>
          <w:formProt w:val="false"/>
          <w:textDirection w:val="lrTb"/>
          <w:docGrid w:type="default" w:linePitch="100" w:charSpace="0"/>
        </w:sectPr>
        <w:pStyle w:val="Normal"/>
        <w:bidi w:val="0"/>
        <w:spacing w:before="20" w:after="0"/>
        <w:ind w:hanging="0"/>
        <w:rPr/>
      </w:pPr>
      <w:r>
        <w:rPr/>
        <w:t>146</w:t>
      </w:r>
    </w:p>
    <w:p>
      <w:pPr>
        <w:pStyle w:val="Normal"/>
        <w:bidi w:val="0"/>
        <w:ind w:hanging="0"/>
        <w:rPr/>
      </w:pPr>
      <w:r>
        <w:rPr/>
        <w:t>часто возникают между детьми потому, что у них плохо развита речь, они не могут объяснить свое желание, а игрушка в руках другого ребенка всегда привлекательна. Иногда отрицательное отношение к сверстнику является следствием интереса к его деятельности и вместе с тем неумения действовать вместе.</w:t>
      </w:r>
    </w:p>
    <w:p>
      <w:pPr>
        <w:pStyle w:val="Normal"/>
        <w:bidi w:val="0"/>
        <w:ind w:firstLine="320"/>
        <w:rPr/>
      </w:pPr>
      <w:r>
        <w:rPr/>
        <w:t>При правильной организации бодрствования детей в группе можно избежать подобных конфликтов. В частности, мебель должна быть расставлена так, чтобы малыши не собирались в одном месте. Лучше, если дети (два-три ребенка) будут занимать</w:t>
        <w:softHyphen/>
        <w:t>ся одним видом деятельности, например нанизыванием колец на пирамидки. Полезно специально организовать наблюдение одних детей за действиями других. Во избежание ссоры детям до полутора лет следует давать одинаковые предметы. Необходимо также, чтобы они знали места для хранения игрушек и в случае необходимости могли их легко найти. Следует помнить, что привычка отнимать у других игрушки закрепляется и пере</w:t>
        <w:softHyphen/>
        <w:t>ходит в драчливость. В таком случае вместо доброжелательного отношения друг к другу дети испытывают озлобленность и гнев.</w:t>
      </w:r>
    </w:p>
    <w:p>
      <w:pPr>
        <w:pStyle w:val="Normal"/>
        <w:bidi w:val="0"/>
        <w:ind w:firstLine="320"/>
        <w:rPr/>
      </w:pPr>
      <w:r>
        <w:rPr/>
        <w:t>Воспитание общительности, взаимопонимания должно осуще</w:t>
        <w:softHyphen/>
        <w:t>ствляться в бытовой, предметно-игровой, речевой и других видах деятельности малыша. Надо учить их проявлению нежности, со</w:t>
        <w:softHyphen/>
        <w:t>чувствия, сострадания: погладить по головке, пожалеть ребенка, испытавшего боль при падении, предложить робкому новичку лакомство, игрушку. При таком воспитании малыши к двум годам выполняют эти действия не только по подсказке взрос</w:t>
        <w:softHyphen/>
        <w:t>лого, но и самостоятельно, научившись понимать состояние дру</w:t>
        <w:softHyphen/>
        <w:t>гого и правильно реагировать (помочь, утешить и пр.). Детям, овладевшим речевым общением, надо предлагать словесно выра</w:t>
        <w:softHyphen/>
        <w:t>жать свои чувства, симпатии: “хороший”, “молодец” и т. д. В этом возрасте ребенок уже может по-своему заступиться за обиженного, оказать помощь товарищу (подуть на пальчик, по</w:t>
        <w:softHyphen/>
        <w:t>мочь подняться после падения и др.).</w:t>
      </w:r>
    </w:p>
    <w:p>
      <w:pPr>
        <w:pStyle w:val="Normal"/>
        <w:bidi w:val="0"/>
        <w:ind w:firstLine="320"/>
        <w:rPr/>
      </w:pPr>
      <w:r>
        <w:rPr/>
        <w:t>Игра таит в себе большие возможности для развития у детей коллективизма. В процессе игры они общаются, следуя чувствам симпатии друг к другу. Например, ребенок складывает в машину кубики, а другой, потянув за бечевку, пытается пере</w:t>
        <w:softHyphen/>
        <w:t>везти груз. Правда, при этом могут возникнуть ссоры, потому что, включаясь в игру соседа, ребенок пытается иногда навя</w:t>
        <w:softHyphen/>
        <w:t>зать свои требования, способы'действия. В подобных ситуациях воспитатели должны разрешить детские споры, обратив внима</w:t>
        <w:softHyphen/>
        <w:t>ние одного из них на новые игрушки, занятия.</w:t>
      </w:r>
    </w:p>
    <w:p>
      <w:pPr>
        <w:pStyle w:val="Normal"/>
        <w:bidi w:val="0"/>
        <w:ind w:firstLine="320"/>
        <w:rPr/>
      </w:pPr>
      <w:r>
        <w:rPr/>
        <w:t>А. В. Запорожец, А. П. Усова, Н. М. Аксарина отмечали, что игра — первая школа воспитания общественного поведения. Дети могут самостоятельно вступить в контакт друг с другом и испытывают при этом радость.</w:t>
      </w:r>
    </w:p>
    <w:p>
      <w:pPr>
        <w:pStyle w:val="Normal"/>
        <w:bidi w:val="0"/>
        <w:ind w:firstLine="320"/>
        <w:rPr/>
      </w:pPr>
      <w:r>
        <w:rPr/>
        <w:t>А. П Усова' отмечала несколько форм взаимодействия детей</w:t>
      </w:r>
    </w:p>
    <w:p>
      <w:pPr>
        <w:pStyle w:val="Normal"/>
        <w:bidi w:val="0"/>
        <w:spacing w:before="100" w:after="0"/>
        <w:ind w:firstLine="340"/>
        <w:rPr/>
      </w:pPr>
      <w:r>
        <w:rPr>
          <w:sz w:val="16"/>
        </w:rPr>
        <w:t>' См.: Усова А. П. Роль игры в воспитании детей/ Под ред. А. В. За</w:t>
        <w:softHyphen/>
        <w:t>порожца. М., 1976.</w:t>
      </w:r>
    </w:p>
    <w:p>
      <w:pPr>
        <w:sectPr>
          <w:type w:val="nextPage"/>
          <w:pgSz w:w="11906" w:h="16820"/>
          <w:pgMar w:left="1440" w:right="4000" w:gutter="0" w:header="0" w:top="1440" w:footer="0" w:bottom="720"/>
          <w:pgNumType w:fmt="decimal"/>
          <w:formProt w:val="false"/>
          <w:textDirection w:val="lrTb"/>
          <w:docGrid w:type="default" w:linePitch="100" w:charSpace="0"/>
        </w:sectPr>
        <w:pStyle w:val="Normal"/>
        <w:bidi w:val="0"/>
        <w:spacing w:before="80" w:after="0"/>
        <w:ind w:hanging="0"/>
        <w:jc w:val="right"/>
        <w:rPr/>
      </w:pPr>
      <w:r>
        <w:rPr>
          <w:sz w:val="16"/>
        </w:rPr>
        <w:t>147</w:t>
      </w:r>
    </w:p>
    <w:p>
      <w:pPr>
        <w:pStyle w:val="Normal"/>
        <w:bidi w:val="0"/>
        <w:ind w:hanging="0"/>
        <w:rPr/>
      </w:pPr>
      <w:r>
        <w:rPr/>
        <w:t>1,5—2 лет в играх рядом. Так, при механическом взаимодей</w:t>
        <w:softHyphen/>
        <w:t>ствии дети, играя индивидуально, воспроизводят разнородные действия. Взаимодействие возможно и на основе интереса друг к другу, к содержанию игры. Учитывая это, взрослый должен учить детей согласовывать свои действия. Организуя игру и наблюдая за ней, воспитатель создает ситуацию, где детям приходится по</w:t>
        <w:softHyphen/>
        <w:t>дождать своей очереди, например при катании тележки; пред</w:t>
        <w:softHyphen/>
        <w:t>лагает каждому ребенку выполнить какое-либо задание: одному накладывать кубики в машину, другому возить, третьему сни</w:t>
        <w:softHyphen/>
        <w:t>мать; дает поручения: “Пойди дай Оле мячик” и т. д.</w:t>
      </w:r>
    </w:p>
    <w:p>
      <w:pPr>
        <w:pStyle w:val="Normal"/>
        <w:bidi w:val="0"/>
        <w:ind w:firstLine="320"/>
        <w:rPr/>
      </w:pPr>
      <w:r>
        <w:rPr/>
        <w:t>В этом возрасте ребенок должен хорошо понимать значе</w:t>
        <w:softHyphen/>
        <w:t>ние слов “нельзя”, “можно” (нельзя играть некоторыми веща</w:t>
        <w:softHyphen/>
        <w:t>ми, ломать игрушки, отнимать их, кричать и т. п.). Когда требо</w:t>
        <w:softHyphen/>
        <w:t>вание или желание ребенка невыполнимо, а причину отказа он еще не может понять, его следует отвлечь, переключить внимание на другой объект.</w:t>
      </w:r>
    </w:p>
    <w:p>
      <w:pPr>
        <w:pStyle w:val="Normal"/>
        <w:bidi w:val="0"/>
        <w:spacing w:before="120" w:after="0"/>
        <w:ind w:hanging="0"/>
        <w:jc w:val="center"/>
        <w:rPr/>
      </w:pPr>
      <w:r>
        <w:rPr>
          <w:i/>
          <w:sz w:val="24"/>
        </w:rPr>
        <w:t>Глава 10.</w:t>
      </w:r>
    </w:p>
    <w:p>
      <w:pPr>
        <w:pStyle w:val="Normal"/>
        <w:bidi w:val="0"/>
        <w:ind w:left="1200" w:right="1000" w:hanging="0"/>
        <w:jc w:val="center"/>
        <w:rPr/>
      </w:pPr>
      <w:r>
        <w:rPr>
          <w:b/>
        </w:rPr>
        <w:t>РАЗВИТИЕ И ВОСПИТАНИЕ ДЕТЕЙ ТРЕТЬЕГО ГОДА ЖИЗНИ</w:t>
      </w:r>
    </w:p>
    <w:p>
      <w:pPr>
        <w:pStyle w:val="Normal"/>
        <w:bidi w:val="0"/>
        <w:ind w:firstLine="320"/>
        <w:rPr/>
      </w:pPr>
      <w:r>
        <w:rPr/>
        <w:t>Развитие детей на третьем году жизни определяется тем, что они приобрели ранее, а также новыми задачами и условиями воспитания.</w:t>
      </w:r>
    </w:p>
    <w:p>
      <w:pPr>
        <w:pStyle w:val="Normal"/>
        <w:bidi w:val="0"/>
        <w:ind w:firstLine="300"/>
        <w:rPr/>
      </w:pPr>
      <w:r>
        <w:rPr/>
        <w:t>Этот возраст является как бы переходным от раннего к до</w:t>
        <w:softHyphen/>
        <w:t>школьному детству, и воспитатель, решая новые задачи с уче</w:t>
        <w:softHyphen/>
        <w:t>том возросших возможностей детей, вместе с тем сохраняет преемственность с работой в группах раннего возраста.</w:t>
      </w:r>
    </w:p>
    <w:p>
      <w:pPr>
        <w:pStyle w:val="Normal"/>
        <w:bidi w:val="0"/>
        <w:ind w:hanging="0"/>
        <w:rPr/>
      </w:pPr>
      <w:r>
        <w:rPr/>
        <w:t xml:space="preserve">На третьем году жизни у детей продолжает </w:t>
      </w:r>
      <w:r>
        <w:rPr>
          <w:b/>
        </w:rPr>
        <w:t>Организация</w:t>
      </w:r>
      <w:r>
        <w:rPr/>
        <w:t>      увеличиваться длительность бодрствования.</w:t>
      </w:r>
    </w:p>
    <w:p>
      <w:pPr>
        <w:pStyle w:val="Normal"/>
        <w:bidi w:val="0"/>
        <w:ind w:hanging="0"/>
        <w:rPr/>
      </w:pPr>
      <w:r>
        <w:rPr/>
        <w:t>^е^м^я"      ^</w:t>
      </w:r>
      <w:r>
        <w:rPr>
          <w:vertAlign w:val="superscript"/>
        </w:rPr>
        <w:t>ни</w:t>
      </w:r>
      <w:r>
        <w:rPr/>
        <w:t xml:space="preserve"> </w:t>
      </w:r>
      <w:r>
        <w:rPr>
          <w:i/>
        </w:rPr>
        <w:t>^</w:t>
      </w:r>
      <w:r>
        <w:rPr>
          <w:i/>
          <w:vertAlign w:val="superscript"/>
        </w:rPr>
        <w:t>же</w:t>
      </w:r>
      <w:r>
        <w:rPr/>
        <w:t xml:space="preserve"> ио</w:t>
      </w:r>
      <w:r>
        <w:rPr>
          <w:vertAlign w:val="superscript"/>
        </w:rPr>
        <w:t>1</w:t>
      </w:r>
      <w:r>
        <w:rPr/>
        <w:t>^</w:t>
      </w:r>
      <w:r>
        <w:rPr>
          <w:vertAlign w:val="superscript"/>
        </w:rPr>
        <w:t>1</w:t>
      </w:r>
      <w:r>
        <w:rPr/>
        <w:t>' без утомления непрерывно бодр</w:t>
        <w:softHyphen/>
        <w:t>ствовать 6—6,5 ч, что находит отражение в режиме дня. Днем дети спят один раз, примерно 2—2,5 ч. Значительно увеличивается длительность прогулки, потому что дети становятся более самостоятельными. Первая прогулка про</w:t>
        <w:softHyphen/>
        <w:t>должается около 2 ч, вторая — 1,5 ч. В отличие от предшествую</w:t>
        <w:softHyphen/>
        <w:t>щих групп с детьми третьего года жизни проводят утреннюю гимнастику. В круглосуточных группах — сразу после ночного сна, в группах с дневным пребыванием — перед завтраком. Про</w:t>
        <w:softHyphen/>
        <w:t>должительность — 4—5 мин. Комплексы утренней гимнастики состоят из 3—4 упражнений игрового характера.</w:t>
      </w:r>
    </w:p>
    <w:p>
      <w:pPr>
        <w:pStyle w:val="Normal"/>
        <w:bidi w:val="0"/>
        <w:ind w:firstLine="320"/>
        <w:rPr/>
      </w:pPr>
      <w:r>
        <w:rPr/>
        <w:t>При проведении режимных процессов, как и раньше, обяза</w:t>
        <w:softHyphen/>
        <w:t>тельно соблюдается принцип постепенности. Это значит, что каж</w:t>
        <w:softHyphen/>
        <w:t>дый ребенок на кормление, одевание, умывание тратит столько времени, сколько требуется ему одному, но не всей группе. Дети не должны ждать. Например, няня принесла в группу из кухни завтрак. Воспитатель, обращаясь к каждому ребенку по имени, предлагает трем-четырем менее занятым игрой детям пойти мыть</w:t>
      </w:r>
    </w:p>
    <w:p>
      <w:pPr>
        <w:sectPr>
          <w:type w:val="nextPage"/>
          <w:pgSz w:w="11906" w:h="16820"/>
          <w:pgMar w:left="1440" w:right="4040" w:gutter="0" w:header="0" w:top="1440" w:footer="0" w:bottom="720"/>
          <w:pgNumType w:fmt="decimal"/>
          <w:formProt w:val="false"/>
          <w:textDirection w:val="lrTb"/>
          <w:docGrid w:type="default" w:linePitch="100" w:charSpace="0"/>
        </w:sectPr>
        <w:pStyle w:val="Normal"/>
        <w:bidi w:val="0"/>
        <w:spacing w:before="100" w:after="0"/>
        <w:ind w:hanging="0"/>
        <w:rPr/>
      </w:pPr>
      <w:r>
        <w:rPr>
          <w:sz w:val="16"/>
        </w:rPr>
        <w:t>148</w:t>
      </w:r>
    </w:p>
    <w:p>
      <w:pPr>
        <w:pStyle w:val="Normal"/>
        <w:bidi w:val="0"/>
        <w:ind w:hanging="0"/>
        <w:rPr/>
      </w:pPr>
      <w:r>
        <w:rPr/>
        <w:t>руки. Няня наблюдает за ними. Вымыв руки, малыши садятся за стол и получают завтрак. В это время в умывальню пригла</w:t>
        <w:softHyphen/>
        <w:t>шается еще несколько детей и т. д. Тот, кто позавтракал, благо</w:t>
        <w:softHyphen/>
        <w:t>дарит, задвигает стул и идет играть. При нарушении принципа постепенности эти режимные моменты выглядели бы иначе: если все дети находятся в умывальной, то часть из них вынуждена ждать, и нередко они шалят; если на умывание одному ребенку требуется 2—3 мин, то при такой организации он затратит 15 мин и т. д.</w:t>
      </w:r>
    </w:p>
    <w:p>
      <w:pPr>
        <w:pStyle w:val="Normal"/>
        <w:bidi w:val="0"/>
        <w:ind w:hanging="0"/>
        <w:rPr/>
      </w:pPr>
      <w:r>
        <w:rPr/>
        <w:t>Режимные процессы занимают довольно много времени, по</w:t>
        <w:softHyphen/>
        <w:t>этому их следует максимально использовать для развития детей:</w:t>
      </w:r>
    </w:p>
    <w:p>
      <w:pPr>
        <w:pStyle w:val="Normal"/>
        <w:bidi w:val="0"/>
        <w:ind w:hanging="0"/>
        <w:rPr/>
      </w:pPr>
      <w:r>
        <w:rPr/>
        <w:t>формирования речи, движений, обучения навыкам посильной са</w:t>
        <w:softHyphen/>
        <w:t>мостоятельности, правилам поведения.</w:t>
      </w:r>
    </w:p>
    <w:p>
      <w:pPr>
        <w:pStyle w:val="Normal"/>
        <w:bidi w:val="0"/>
        <w:ind w:firstLine="320"/>
        <w:rPr/>
      </w:pPr>
      <w:r>
        <w:rPr/>
        <w:t>Дети знают названия многих предметов, с которыми встреча</w:t>
        <w:softHyphen/>
        <w:t>ются в быту, с помощью воспитателя устанавливают простейшие взаимозависимости: “Руки моют мылом, чтобы они были чисты</w:t>
        <w:softHyphen/>
        <w:t>ми”, “Сапожки надевают потому, что прошел дождь” и т. д.</w:t>
      </w:r>
    </w:p>
    <w:p>
      <w:pPr>
        <w:pStyle w:val="Normal"/>
        <w:bidi w:val="0"/>
        <w:ind w:firstLine="320"/>
        <w:rPr/>
      </w:pPr>
      <w:r>
        <w:rPr/>
        <w:t>В работе с детьми третьего года жизни надо стараться избе</w:t>
        <w:softHyphen/>
        <w:t>гать употребления стереотипных фраз. Иногда воспитатели, же</w:t>
        <w:softHyphen/>
        <w:t>лая, чтобы ребенок поблагодарил, обращаются к нему с неиз</w:t>
        <w:softHyphen/>
        <w:t>менной фразой: “А что надо сказать?”—вместо того чтобы предложить ему: “Поблагодари” или просто: “Скажи “спасибо”. Часто во время кормления воспитатели многократно повторяют:</w:t>
      </w:r>
    </w:p>
    <w:p>
      <w:pPr>
        <w:pStyle w:val="Normal"/>
        <w:bidi w:val="0"/>
        <w:ind w:hanging="0"/>
        <w:rPr/>
      </w:pPr>
      <w:r>
        <w:rPr/>
        <w:t>“</w:t>
      </w:r>
      <w:r>
        <w:rPr/>
        <w:t>Кушайте аккуратно”, — вместо того чтобы смысл этой фразы передать разными словами. Речь воспитателя должна служить образцом для подражания детей.</w:t>
      </w:r>
    </w:p>
    <w:p>
      <w:pPr>
        <w:pStyle w:val="Normal"/>
        <w:bidi w:val="0"/>
        <w:ind w:firstLine="320"/>
        <w:rPr/>
      </w:pPr>
      <w:r>
        <w:rPr/>
        <w:t>В режимных процессах совершенствуются навыки и умения, приобретенные детьми ранее. Ребенок должен есть самостоя</w:t>
        <w:softHyphen/>
        <w:t>тельно, аккуратно, держать ложку в правой руке, пользоваться салфеткой, благодарить. К трем годам он с небольшой помощью взрослого одевается и раздевается: развязывает шнурки, рассте</w:t>
        <w:softHyphen/>
        <w:t>гивает спереди пуговицы, знает порядок в одевании и раздева</w:t>
        <w:softHyphen/>
        <w:t>нии. Одежда должна быть удобной, такой, чтобы ребенок мог легко действовать сам. Проявлению самостоятельности способ</w:t>
        <w:softHyphen/>
        <w:t>ствуют: подбор мебели, расположение оборудования групповой комнаты, умывальни, раздевальни: низкие вешалки для полоте</w:t>
        <w:softHyphen/>
        <w:t>нец, низко расположенные раковины, удобные шкафчики для верхней одежды и т. п.</w:t>
      </w:r>
    </w:p>
    <w:p>
      <w:pPr>
        <w:pStyle w:val="Normal"/>
        <w:bidi w:val="0"/>
        <w:ind w:hanging="0"/>
        <w:rPr/>
      </w:pPr>
      <w:r>
        <w:rPr/>
        <w:t>Быстрый темр физического развития, характер-</w:t>
      </w:r>
      <w:r>
        <w:rPr>
          <w:b/>
        </w:rPr>
        <w:t>Физическое</w:t>
      </w:r>
      <w:r>
        <w:rPr/>
        <w:t xml:space="preserve">        яый для первых двух лет жизни, на третьем </w:t>
      </w:r>
      <w:r>
        <w:rPr>
          <w:b/>
        </w:rPr>
        <w:t>развитие</w:t>
      </w:r>
      <w:r>
        <w:rPr/>
        <w:t>          году замедляется. В среднем за год ребенок прибавляет в весе 2 кг, рост его увеличивает</w:t>
        <w:softHyphen/>
        <w:t>ся на 7—8 см. К трем годам рост ребенка —93—94 см, вес колеблется в пределах 14,2—14,6 кг. Изменяются пропорции тела (рост увеличивается в основном за счет длины ног), дети становятся стройнее. Продолжается окостенение, совершенствует</w:t>
        <w:softHyphen/>
        <w:t>ся функционирование всех органов, что делает ребенка физически более выносливым. Однако дети третьего года жизни, хотя они и</w:t>
      </w:r>
    </w:p>
    <w:p>
      <w:pPr>
        <w:sectPr>
          <w:type w:val="nextPage"/>
          <w:pgSz w:w="11906" w:h="16820"/>
          <w:pgMar w:left="1440" w:right="4040" w:gutter="0" w:header="0" w:top="1440" w:footer="0" w:bottom="720"/>
          <w:pgNumType w:fmt="decimal"/>
          <w:formProt w:val="false"/>
          <w:textDirection w:val="lrTb"/>
          <w:docGrid w:type="default" w:linePitch="100" w:charSpace="0"/>
        </w:sectPr>
        <w:pStyle w:val="Normal"/>
        <w:bidi w:val="0"/>
        <w:spacing w:before="80" w:after="0"/>
        <w:ind w:hanging="0"/>
        <w:jc w:val="right"/>
        <w:rPr/>
      </w:pPr>
      <w:r>
        <w:rPr>
          <w:sz w:val="16"/>
        </w:rPr>
        <w:t>149</w:t>
      </w:r>
    </w:p>
    <w:p>
      <w:pPr>
        <w:pStyle w:val="Normal"/>
        <w:bidi w:val="0"/>
        <w:ind w:hanging="0"/>
        <w:rPr/>
      </w:pPr>
      <w:r>
        <w:rPr/>
        <w:t>значительно крепче двухлетних, еще часто подвержены заболева</w:t>
        <w:softHyphen/>
        <w:t>ниям.</w:t>
      </w:r>
    </w:p>
    <w:p>
      <w:pPr>
        <w:pStyle w:val="Normal"/>
        <w:bidi w:val="0"/>
        <w:ind w:firstLine="320"/>
        <w:rPr/>
      </w:pPr>
      <w:r>
        <w:rPr/>
        <w:t>Совершенствуется деятельность центральной нервной системы, что проявляется в увеличении работоспособности: дети могут заниматься одним и тем же видом деятельности до 20 мин. Ребенок уже может сдержаться, не заплакать, даже если ему больно. Малыши, поступающие в детское учреждение после двух лет, сравнительно быстро привыкают к режиму дня, общему укладу жизни.</w:t>
      </w:r>
    </w:p>
    <w:p>
      <w:pPr>
        <w:pStyle w:val="Normal"/>
        <w:bidi w:val="0"/>
        <w:ind w:firstLine="320"/>
        <w:rPr/>
      </w:pPr>
      <w:r>
        <w:rPr/>
        <w:t>Третий год жизни — это период активного совершенствования качества имеющихся движений. Более координированными ста</w:t>
        <w:softHyphen/>
        <w:t>новятся движения руки и пальцев. Дети самостоятельно и акку</w:t>
        <w:softHyphen/>
        <w:t>ратно едят, правильно держат карандаш, могут расстегнуть и застегнуть пуговицы. Совершенствование ходьбы заключается в развитии координации движений ног и рук. Дети могут на ходу манипулировать предметами, кататься на велосипеде. Ребенок согласует свои движения с внешними условиями, например ме</w:t>
        <w:softHyphen/>
        <w:t>няет движение в зависимости от темпа музыки. Происходит совершенствование и таких движений, как бег, лазание, бро</w:t>
        <w:softHyphen/>
        <w:t>сание.</w:t>
      </w:r>
    </w:p>
    <w:p>
      <w:pPr>
        <w:pStyle w:val="Normal"/>
        <w:bidi w:val="0"/>
        <w:ind w:firstLine="320"/>
        <w:rPr/>
      </w:pPr>
      <w:r>
        <w:rPr/>
        <w:t>Малыш много двигается, не может длительное время сох</w:t>
        <w:softHyphen/>
        <w:t>ранять неподвижность, но быстро устает от однообразных дви</w:t>
        <w:softHyphen/>
        <w:t>жений. При выборе игр и упражнений необходимо учитывать возрастные особенности детей, в частности мягкость и податли</w:t>
        <w:softHyphen/>
        <w:t>вость скелета, сравнительно недостаточное развитие мускулатуры, быструю утомляемость. Некоторые движения вредны детям. Нель</w:t>
        <w:softHyphen/>
        <w:t>зя предлагать им висеть на руках (что часто допускают родители), прыгать с высоты, требовать длительного повторения одних и тех же движений. Взрослый должен своевременно переключать детей от подобных движений на более спокойные игры.</w:t>
      </w:r>
    </w:p>
    <w:p>
      <w:pPr>
        <w:pStyle w:val="Normal"/>
        <w:bidi w:val="0"/>
        <w:ind w:firstLine="320"/>
        <w:rPr/>
      </w:pPr>
      <w:r>
        <w:rPr/>
        <w:t>Воспитатель использует разнообразные средства для разви</w:t>
        <w:softHyphen/>
        <w:t>тия движений детей. Среди них — режимные процессы: умывание, одевание, кормление. Постоянное и частое повторение разно</w:t>
        <w:softHyphen/>
        <w:t>образных и сложных движений, которые ребенку приходится выполнять во время этих процессов, делают его более ловким.</w:t>
      </w:r>
    </w:p>
    <w:p>
      <w:pPr>
        <w:pStyle w:val="Normal"/>
        <w:bidi w:val="0"/>
        <w:ind w:firstLine="320"/>
        <w:rPr/>
      </w:pPr>
      <w:r>
        <w:rPr/>
        <w:t>Эффективным средством развития движений является игро</w:t>
        <w:softHyphen/>
        <w:t>вая деятельность. Во время игры дети проделывают самые раз</w:t>
        <w:softHyphen/>
        <w:t>нообразные движения: ползают на четвереньках, изображая ка</w:t>
        <w:softHyphen/>
        <w:t>кое-либо животное, догоняют друг друга и т. д. На прогулке им нередко приходится преодолевать препятствия.</w:t>
      </w:r>
    </w:p>
    <w:p>
      <w:pPr>
        <w:pStyle w:val="Normal"/>
        <w:bidi w:val="0"/>
        <w:ind w:firstLine="320"/>
        <w:rPr/>
      </w:pPr>
      <w:r>
        <w:rPr/>
        <w:t>Весьма важны для развития движений общеукрепляющие упражнения, которые дети выполняют на физкультурных заня</w:t>
        <w:softHyphen/>
        <w:t>тиях в положениях стоя, сидя, лежа.</w:t>
      </w:r>
    </w:p>
    <w:p>
      <w:pPr>
        <w:pStyle w:val="Normal"/>
        <w:bidi w:val="0"/>
        <w:ind w:firstLine="320"/>
        <w:rPr/>
      </w:pPr>
      <w:r>
        <w:rPr/>
        <w:t>В игровой комнате должно быть достаточно места, чтобы дети могли свободно бегать, играть в мяч и другие подвижные игры. В их пользовании должны быть игрушки, способствующие раз</w:t>
        <w:softHyphen/>
        <w:t>витию движений: мячи различных размеров, трехколесные вело</w:t>
        <w:softHyphen/>
        <w:t>сипеды, всевозможные тележки, автомобили. На участке следует</w:t>
      </w:r>
    </w:p>
    <w:p>
      <w:pPr>
        <w:sectPr>
          <w:type w:val="nextPage"/>
          <w:pgSz w:w="11906" w:h="16820"/>
          <w:pgMar w:left="1440" w:right="4000" w:gutter="0" w:header="0" w:top="1440" w:footer="0" w:bottom="720"/>
          <w:pgNumType w:fmt="decimal"/>
          <w:formProt w:val="false"/>
          <w:textDirection w:val="lrTb"/>
          <w:docGrid w:type="default" w:linePitch="100" w:charSpace="0"/>
        </w:sectPr>
        <w:pStyle w:val="Normal"/>
        <w:bidi w:val="0"/>
        <w:spacing w:before="100" w:after="0"/>
        <w:ind w:hanging="0"/>
        <w:rPr/>
      </w:pPr>
      <w:r>
        <w:rPr>
          <w:sz w:val="16"/>
        </w:rPr>
        <w:t>150</w:t>
      </w:r>
    </w:p>
    <w:p>
      <w:pPr>
        <w:pStyle w:val="Normal"/>
        <w:bidi w:val="0"/>
        <w:ind w:hanging="0"/>
        <w:rPr/>
      </w:pPr>
      <w:r>
        <w:rPr/>
        <w:t>иметь специальные пособия — шестигранник, доски необходимой ширины.</w:t>
      </w:r>
    </w:p>
    <w:p>
      <w:pPr>
        <w:pStyle w:val="Normal"/>
        <w:bidi w:val="0"/>
        <w:ind w:firstLine="360"/>
        <w:rPr/>
      </w:pPr>
      <w:r>
        <w:rPr/>
        <w:t>Программа воспитания в детском саду определяет следую</w:t>
        <w:softHyphen/>
        <w:t>щие ведущие линии в развитии детей третьего года жизни:</w:t>
      </w:r>
    </w:p>
    <w:p>
      <w:pPr>
        <w:pStyle w:val="Normal"/>
        <w:bidi w:val="0"/>
        <w:ind w:firstLine="360"/>
        <w:rPr/>
      </w:pPr>
      <w:r>
        <w:rPr/>
        <w:t>активная направленность на выполнение действия без помо</w:t>
        <w:softHyphen/>
        <w:t>щи взрослого, простейшие формы выражения самостоятельности;</w:t>
      </w:r>
    </w:p>
    <w:p>
      <w:pPr>
        <w:pStyle w:val="Normal"/>
        <w:bidi w:val="0"/>
        <w:ind w:firstLine="360"/>
        <w:rPr/>
      </w:pPr>
      <w:r>
        <w:rPr/>
        <w:t>дальнейшее развитие наглядно-действенного мышления и по</w:t>
        <w:softHyphen/>
        <w:t>явление элементарных видов речевых суждений об окружающем;</w:t>
      </w:r>
    </w:p>
    <w:p>
      <w:pPr>
        <w:pStyle w:val="Normal"/>
        <w:bidi w:val="0"/>
        <w:ind w:firstLine="300"/>
        <w:rPr/>
      </w:pPr>
      <w:r>
        <w:rPr/>
        <w:t>образование новых форм отношений между детьми, постепен</w:t>
        <w:softHyphen/>
        <w:t>ный переход от одиночных игр и игр рядом к простейшим фор</w:t>
        <w:softHyphen/>
        <w:t>мам совместной игровой деятельности.</w:t>
      </w:r>
    </w:p>
    <w:p>
      <w:pPr>
        <w:pStyle w:val="Normal"/>
        <w:bidi w:val="0"/>
        <w:ind w:hanging="0"/>
        <w:rPr/>
      </w:pPr>
      <w:r>
        <w:rPr/>
        <w:t>На третьем году жизни самостоятельность де</w:t>
        <w:softHyphen/>
        <w:t>формирование      тей формируется интенсивно. “Я сам”, — гово-р^. ^ддущ Если взрослые не удовлетворяют желание ребенка действовать самостоятельно, то часто возникают капризы, упрямство или вредная привычка к бездеятельному состоянию, постоянному ожиданию помощи окружающих.</w:t>
      </w:r>
    </w:p>
    <w:p>
      <w:pPr>
        <w:pStyle w:val="Normal"/>
        <w:bidi w:val="0"/>
        <w:ind w:firstLine="360"/>
        <w:rPr/>
      </w:pPr>
      <w:r>
        <w:rPr/>
        <w:t>Самые элементарные проявления самостоятельности у детей 2—3 лет тесно связаны с содержанием их деятельности. Они вы</w:t>
        <w:softHyphen/>
        <w:t>ражаются в независимых от взрослого действиях, направленных на выполнение определенной задачи.</w:t>
      </w:r>
    </w:p>
    <w:p>
      <w:pPr>
        <w:pStyle w:val="Normal"/>
        <w:bidi w:val="0"/>
        <w:ind w:firstLine="360"/>
        <w:rPr/>
      </w:pPr>
      <w:r>
        <w:rPr/>
        <w:t>Самостоятельность малышей проявляется в режимных про</w:t>
        <w:softHyphen/>
        <w:t>цессах, где совершенствуются навыки самообслуживания; в игре, когда ребенок самостоятельно, без подсказки взрослого воспро</w:t>
        <w:softHyphen/>
        <w:t>изводит один-два эпизода из жизни. На занятиях дети само</w:t>
        <w:softHyphen/>
        <w:t>стоятельно придумывают и осуществляют постройку; при выпол</w:t>
        <w:softHyphen/>
        <w:t>нении трудовых поручений помогают воспитателю вынести на участок игрушки, расставить тарелки с хлебом перед обедом, по</w:t>
        <w:softHyphen/>
        <w:t xml:space="preserve">кормить рыбок, птичку и т. д. Самостоятельность проявляется </w:t>
      </w:r>
      <w:r>
        <w:rPr>
          <w:b/>
        </w:rPr>
        <w:t>и во</w:t>
      </w:r>
      <w:r>
        <w:rPr/>
        <w:t xml:space="preserve"> взаимоотношениях между детьми. Ребенок по своей ини</w:t>
        <w:softHyphen/>
        <w:t>циативе выражает внимание к сверстникам: жалеет, оказывает помощь.</w:t>
      </w:r>
    </w:p>
    <w:p>
      <w:pPr>
        <w:pStyle w:val="Normal"/>
        <w:bidi w:val="0"/>
        <w:ind w:firstLine="360"/>
        <w:rPr/>
      </w:pPr>
      <w:r>
        <w:rPr/>
        <w:t>Таким образом, во всех видах деятельности и в разных жизненных ситуациях проявляется и формируется детская само</w:t>
        <w:softHyphen/>
        <w:t>стоятельность — важное и сложное качество личности.</w:t>
      </w:r>
    </w:p>
    <w:p>
      <w:pPr>
        <w:pStyle w:val="Normal"/>
        <w:bidi w:val="0"/>
        <w:ind w:firstLine="360"/>
        <w:rPr/>
      </w:pPr>
      <w:r>
        <w:rPr/>
        <w:t>В целях успешного развития самостоятельности детей воспи</w:t>
        <w:softHyphen/>
        <w:t>татель знакомит малышей с определенными небольшими обязан</w:t>
        <w:softHyphen/>
        <w:t>ностями: например, не разбрасывать игрушки, по просьбе взрос</w:t>
        <w:softHyphen/>
        <w:t>лого собирать их, расставлять? по местам, беречь одежду, не шуметь, когда занимается часть детей, и т. п. Он обогащает малышей знаниями и умениями, необходимыми в самообслужива</w:t>
        <w:softHyphen/>
        <w:t>нии при пользовании игрушками, обращении со сверстниками и взрослыми. Следует специально создавать условия, чтобы дети могли применять свои знания, проявить самостоятельность, на</w:t>
        <w:softHyphen/>
        <w:t>пример одеть куклу для прогулки, завернуть себе рукава перед мытьем рук.</w:t>
      </w:r>
    </w:p>
    <w:p>
      <w:pPr>
        <w:pStyle w:val="Normal"/>
        <w:bidi w:val="0"/>
        <w:ind w:firstLine="320"/>
        <w:rPr/>
      </w:pPr>
      <w:r>
        <w:rPr/>
        <w:t>Обучать детей самостоятельности можно, показывая им ре</w:t>
        <w:softHyphen/>
        <w:t>альные действия (мытье рук, пользование полотенцем), а также</w:t>
      </w:r>
    </w:p>
    <w:p>
      <w:pPr>
        <w:sectPr>
          <w:type w:val="nextPage"/>
          <w:pgSz w:w="11906" w:h="16820"/>
          <w:pgMar w:left="1440" w:right="4000" w:gutter="0" w:header="0" w:top="1440" w:footer="0" w:bottom="720"/>
          <w:pgNumType w:fmt="decimal"/>
          <w:formProt w:val="false"/>
          <w:textDirection w:val="lrTb"/>
          <w:docGrid w:type="default" w:linePitch="100" w:charSpace="0"/>
        </w:sectPr>
        <w:pStyle w:val="Normal"/>
        <w:bidi w:val="0"/>
        <w:spacing w:before="100" w:after="0"/>
        <w:ind w:hanging="0"/>
        <w:jc w:val="right"/>
        <w:rPr/>
      </w:pPr>
      <w:r>
        <w:rPr>
          <w:sz w:val="16"/>
        </w:rPr>
        <w:t>151</w:t>
      </w:r>
    </w:p>
    <w:p>
      <w:pPr>
        <w:pStyle w:val="Normal"/>
        <w:bidi w:val="0"/>
        <w:ind w:hanging="0"/>
        <w:rPr/>
      </w:pPr>
      <w:r>
        <w:rPr/>
        <w:t>инсценировки с игрушками (одевание и кормление куклы и т. п.). При этом важна оценка, поощрение ребенка, привлечение вни</w:t>
        <w:softHyphen/>
        <w:t>мания других детей к проявлениям самостоятельности.</w:t>
      </w:r>
    </w:p>
    <w:p>
      <w:pPr>
        <w:pStyle w:val="Normal"/>
        <w:bidi w:val="0"/>
        <w:ind w:firstLine="320"/>
        <w:rPr/>
      </w:pPr>
      <w:r>
        <w:rPr/>
        <w:t>По мере накопления детьми конкретных сведений взрослые меньше показывают, а чаще прибегают к словесному указанию. Вначале объяснение носит более подробный характер, но посте</w:t>
        <w:softHyphen/>
        <w:t>пенно становится возможным ограничиться краткими напомина</w:t>
        <w:softHyphen/>
        <w:t>ниями.</w:t>
      </w:r>
    </w:p>
    <w:p>
      <w:pPr>
        <w:pStyle w:val="Normal"/>
        <w:bidi w:val="0"/>
        <w:ind w:firstLine="320"/>
        <w:rPr/>
      </w:pPr>
      <w:r>
        <w:rPr/>
        <w:t>В процессе организации самостоятельной деятельности детей воспитатель от прямого п®дсказа, чем заняться (“покорми кук</w:t>
        <w:softHyphen/>
        <w:t>лу, покатай ее в машине”), переходит к использованию наводя</w:t>
        <w:softHyphen/>
        <w:t>щих вопросов: “Разве твоя дочка еще не выспалась? Может быть, пора вставать, чтобы не опоздать в детский сад?”</w:t>
      </w:r>
    </w:p>
    <w:p>
      <w:pPr>
        <w:pStyle w:val="Normal"/>
        <w:bidi w:val="0"/>
        <w:ind w:firstLine="320"/>
        <w:rPr/>
      </w:pPr>
      <w:r>
        <w:rPr/>
        <w:t>Формирование самостоятельности — сложный процесс. Недос</w:t>
        <w:softHyphen/>
        <w:t>таточно добиваться, чтобы дети усвоили некоторые необходимые сведения и умения, научились совместно играть, оказывать по</w:t>
        <w:softHyphen/>
        <w:t>мощь друг другу. Необходимо еще сформировать у них стрем</w:t>
        <w:softHyphen/>
        <w:t>ление активно действовать в соответствии с накопленными сведе</w:t>
        <w:softHyphen/>
        <w:t>ниями и умениями.</w:t>
      </w:r>
    </w:p>
    <w:p>
      <w:pPr>
        <w:pStyle w:val="Normal"/>
        <w:bidi w:val="0"/>
        <w:ind w:hanging="0"/>
        <w:rPr/>
      </w:pPr>
      <w:r>
        <w:rPr/>
        <w:t>Понимание речи. На протяжении третье-Речь и мышление рд рддд жизни происходит дальнейшееобогаще-</w:t>
      </w:r>
    </w:p>
    <w:p>
      <w:pPr>
        <w:pStyle w:val="Normal"/>
        <w:bidi w:val="0"/>
        <w:ind w:hanging="0"/>
        <w:rPr/>
      </w:pPr>
      <w:r>
        <w:rPr/>
        <w:t>ние смыслового содержания речи. Дети хорошо понимают взрос</w:t>
        <w:softHyphen/>
        <w:t>лого, когда он говорит о том, что непосредственно их окружает, связано с их переживаниями. Обобщенное значение для детей начинают приобретать не только слова, обозначающие предметы и действия, связанные с непосредственным чувственным опытом, но и обозначающие качества, свойства предметов. Так, на вопрос “Кто летает?” ребенок отвечает: “Бабочка летает, муха летает, самолет летает” (2 года 9 мес.). Или воспитатель говорит:</w:t>
      </w:r>
    </w:p>
    <w:p>
      <w:pPr>
        <w:pStyle w:val="Normal"/>
        <w:bidi w:val="0"/>
        <w:ind w:hanging="0"/>
        <w:rPr/>
      </w:pPr>
      <w:r>
        <w:rPr/>
        <w:t>“</w:t>
      </w:r>
      <w:r>
        <w:rPr/>
        <w:t>У тебя красное платьице, а где еще ты видишь красный цвет?” Ребенок отвечает: “Красный флажок, бантик у Люды, красные кубики, а еще арбуз бывает красный”.</w:t>
      </w:r>
    </w:p>
    <w:p>
      <w:pPr>
        <w:pStyle w:val="Normal"/>
        <w:bidi w:val="0"/>
        <w:ind w:left="40" w:firstLine="320"/>
        <w:rPr/>
      </w:pPr>
      <w:r>
        <w:rPr/>
        <w:t>Дети начинают устанавливать причинную связь отдельных, часто повторяющихся явлений, делают сравнения, умозаключе</w:t>
        <w:softHyphen/>
        <w:t>ния: “На улице холодно, надо надеть пальто”, “Снег, как сахар” и т. п. О незнакомом взрослом человеке, который проверяет пульс у ребенка, дети спрашивают: “Он что, доктор?”</w:t>
      </w:r>
    </w:p>
    <w:p>
      <w:pPr>
        <w:pStyle w:val="Normal"/>
        <w:bidi w:val="0"/>
        <w:ind w:left="40" w:firstLine="320"/>
        <w:rPr/>
      </w:pPr>
      <w:r>
        <w:rPr/>
        <w:t>Однако понимание речи окружающих взрослых недостаточно совершенно. Необходимо продолжать упражнять детей в разли</w:t>
        <w:softHyphen/>
        <w:t>чении предметов по внешнему виду, знакомить с отдельными их признаками, словесным обозначением. Детей уже нужно побуж</w:t>
        <w:softHyphen/>
        <w:t>дать к группировке однородных предметов, которые можно на</w:t>
        <w:softHyphen/>
        <w:t>звать одним словом (мебель, посуда, игрушки).</w:t>
      </w:r>
    </w:p>
    <w:p>
      <w:pPr>
        <w:pStyle w:val="Normal"/>
        <w:bidi w:val="0"/>
        <w:ind w:left="40" w:firstLine="320"/>
        <w:rPr/>
      </w:pPr>
      <w:r>
        <w:rPr/>
        <w:t>Малышей учат понимать разнообразные вопросы: “Кто это?”, “Что это?”, “Во что одет?”, “Что везет?”, “Почему?..”, “Когда?..”, “Зачем?..”</w:t>
      </w:r>
    </w:p>
    <w:p>
      <w:pPr>
        <w:pStyle w:val="Normal"/>
        <w:bidi w:val="0"/>
        <w:ind w:left="40" w:firstLine="320"/>
        <w:rPr/>
      </w:pPr>
      <w:r>
        <w:rPr/>
        <w:t>Ребенок третьего года жизни уже понимает рассказ, не сопро</w:t>
        <w:softHyphen/>
        <w:t>вождаемый демонстрацией предметов, иллюстраций, с интересом</w:t>
      </w:r>
    </w:p>
    <w:p>
      <w:pPr>
        <w:sectPr>
          <w:type w:val="nextPage"/>
          <w:pgSz w:w="11906" w:h="16820"/>
          <w:pgMar w:left="1440" w:right="4000" w:gutter="0" w:header="0" w:top="1440" w:footer="0" w:bottom="720"/>
          <w:pgNumType w:fmt="decimal"/>
          <w:formProt w:val="false"/>
          <w:textDirection w:val="lrTb"/>
          <w:docGrid w:type="default" w:linePitch="100" w:charSpace="0"/>
        </w:sectPr>
        <w:pStyle w:val="Normal"/>
        <w:bidi w:val="0"/>
        <w:spacing w:before="60" w:after="0"/>
        <w:ind w:hanging="0"/>
        <w:rPr/>
      </w:pPr>
      <w:r>
        <w:rPr>
          <w:sz w:val="16"/>
        </w:rPr>
        <w:t>152</w:t>
      </w:r>
    </w:p>
    <w:p>
      <w:pPr>
        <w:pStyle w:val="Normal"/>
        <w:bidi w:val="0"/>
        <w:ind w:hanging="0"/>
        <w:rPr/>
      </w:pPr>
      <w:r>
        <w:rPr/>
        <w:t>слушает знакомую сказку без показа иллюстраций. Он с удо</w:t>
        <w:softHyphen/>
        <w:t>вольствием вспоминает о недавних событиях из его жизни, поэто</w:t>
        <w:softHyphen/>
        <w:t>му в повседневном общении с малышом нужно побуждать его рассказывать о празднике, прогулке и пр.</w:t>
      </w:r>
    </w:p>
    <w:p>
      <w:pPr>
        <w:pStyle w:val="Normal"/>
        <w:bidi w:val="0"/>
        <w:ind w:firstLine="320"/>
        <w:rPr/>
      </w:pPr>
      <w:r>
        <w:rPr/>
        <w:t>Активная речь. Словарь детей растет так быстро, что трудно поддается точному учету. К трем годам в нем насчитыва</w:t>
        <w:softHyphen/>
        <w:t>ется 1200—1500 слов. Ребенок употребляет почти все части речи, хотя еще не всегда правильно. В речи детей много глаголов, существительных, пользуясь которыми они строят простые предло</w:t>
        <w:softHyphen/>
        <w:t>жения: “Я нарисую самолет”, “Машину построю”. Кроме глаго</w:t>
        <w:softHyphen/>
        <w:t>лов и существительных, дети довольно широко используют место</w:t>
        <w:softHyphen/>
        <w:t>имения, особенно личные. Они начинают пользоваться предлога</w:t>
        <w:softHyphen/>
        <w:t>ми, прилагательными, хотя их еще недостаточно в словаре. Часто это бывает оттого, что воспитатель, увлекаясь показом действий, забывает называть качества существенных признаков предме</w:t>
        <w:softHyphen/>
        <w:t>тов (зеленая травка, пушистая шерсть у котенка и т. п.).</w:t>
      </w:r>
    </w:p>
    <w:p>
      <w:pPr>
        <w:pStyle w:val="Normal"/>
        <w:bidi w:val="0"/>
        <w:ind w:firstLine="320"/>
        <w:rPr/>
      </w:pPr>
      <w:r>
        <w:rPr/>
        <w:t>В речи детей третьего года жизни появляются падежные окончания, дети используют глаголы не только в настоящем, но и в будущем и прошедшем времени, хотя еще допускают ошибки:</w:t>
      </w:r>
    </w:p>
    <w:p>
      <w:pPr>
        <w:pStyle w:val="Normal"/>
        <w:bidi w:val="0"/>
        <w:ind w:hanging="0"/>
        <w:rPr/>
      </w:pPr>
      <w:r>
        <w:rPr/>
        <w:t>“</w:t>
      </w:r>
      <w:r>
        <w:rPr/>
        <w:t>Мы завтра ходили в зоопарк”. Малыши легко запоминают не</w:t>
        <w:softHyphen/>
        <w:t>большие стихи, песенки.</w:t>
      </w:r>
    </w:p>
    <w:p>
      <w:pPr>
        <w:pStyle w:val="Normal"/>
        <w:bidi w:val="0"/>
        <w:ind w:firstLine="320"/>
        <w:rPr/>
      </w:pPr>
      <w:r>
        <w:rPr/>
        <w:t>Период третьего года жизни характеризуется большой рече</w:t>
        <w:softHyphen/>
        <w:t>вой активностью. Дети много говорят во время игр и занятий, сопровождая речью свои действия и часто ни к кому не обра</w:t>
        <w:softHyphen/>
        <w:t>щаясь. Они задают много вопросов: “А как называется?”, “А зачем он пришел?” После 2 лет 6 мес. речь ребенка становится как бы регулятором его поведения. Малыш говорит: “Огонек трогать нельзя, больно будет”. Так развитие речи и мышления начинает оказывать большое влияние на поведение ребенка.</w:t>
      </w:r>
    </w:p>
    <w:p>
      <w:pPr>
        <w:pStyle w:val="Normal"/>
        <w:bidi w:val="0"/>
        <w:ind w:firstLine="320"/>
        <w:rPr/>
      </w:pPr>
      <w:r>
        <w:rPr/>
        <w:t>Наблюдая за окружающим и самостоятельно действуя, полу</w:t>
        <w:softHyphen/>
        <w:t>чая при этом правильные словесные пояснения взрослых, ребе</w:t>
        <w:softHyphen/>
        <w:t>нок все больше познает окружающее, ориентируется в нем, ос</w:t>
        <w:softHyphen/>
        <w:t>мысливает доступные его пониманию явления и события. Под влиянием развития речи и в процессе деятельности у детей происходит дальнейшее совершенствование психических процес</w:t>
        <w:softHyphen/>
        <w:t>сов: восприятия, внимания, памяти, начинают развиваться вообра</w:t>
        <w:softHyphen/>
        <w:t>жение, которое больше всего проявляется в игровой деятельности.</w:t>
      </w:r>
    </w:p>
    <w:p>
      <w:pPr>
        <w:pStyle w:val="Normal"/>
        <w:bidi w:val="0"/>
        <w:spacing w:before="20" w:after="0"/>
        <w:ind w:hanging="0"/>
        <w:jc w:val="right"/>
        <w:rPr/>
      </w:pPr>
      <w:r>
        <w:rPr/>
        <w:t>Формирование речи определяет возникновение Игра          новых форм отношений между малышами, по-</w:t>
      </w:r>
      <w:r>
        <w:rPr>
          <w:b/>
        </w:rPr>
        <w:t>и взаимоотношения</w:t>
      </w:r>
      <w:r>
        <w:rPr/>
        <w:t xml:space="preserve"> степенный переход от одиночных игр и игр</w:t>
      </w:r>
    </w:p>
    <w:p>
      <w:pPr>
        <w:pStyle w:val="Normal"/>
        <w:bidi w:val="0"/>
        <w:ind w:firstLine="1780"/>
        <w:rPr/>
      </w:pPr>
      <w:r>
        <w:rPr/>
        <w:t>рядом к простейшим формам совместной иг</w:t>
        <w:softHyphen/>
        <w:t>ровой деятельности.</w:t>
      </w:r>
    </w:p>
    <w:p>
      <w:pPr>
        <w:pStyle w:val="Normal"/>
        <w:bidi w:val="0"/>
        <w:ind w:firstLine="320"/>
        <w:rPr/>
      </w:pPr>
      <w:r>
        <w:rPr/>
        <w:t>Речь служит не только основным средством общения ребенка со взрослыми (что уже имело место к двум годам), но и сред</w:t>
        <w:softHyphen/>
        <w:t>ством общения с другими детьми. Воспитатель сврим примером и прямым указанием учит детей ласковому обращению друг с другом, побуждает их к взаимопомощи (застегнуть пуговицу другому ребенку, подвинуть тарелку с хлебом соседу), проявле-</w:t>
      </w:r>
    </w:p>
    <w:p>
      <w:pPr>
        <w:sectPr>
          <w:type w:val="nextPage"/>
          <w:pgSz w:w="11906" w:h="16820"/>
          <w:pgMar w:left="1440" w:right="4000" w:gutter="0" w:header="0" w:top="1440" w:footer="0" w:bottom="720"/>
          <w:pgNumType w:fmt="decimal"/>
          <w:formProt w:val="false"/>
          <w:textDirection w:val="lrTb"/>
          <w:docGrid w:type="default" w:linePitch="100" w:charSpace="0"/>
        </w:sectPr>
        <w:pStyle w:val="Normal"/>
        <w:bidi w:val="0"/>
        <w:spacing w:before="80" w:after="0"/>
        <w:ind w:hanging="0"/>
        <w:jc w:val="right"/>
        <w:rPr/>
      </w:pPr>
      <w:r>
        <w:rPr>
          <w:sz w:val="16"/>
        </w:rPr>
        <w:t>153</w:t>
      </w:r>
    </w:p>
    <w:p>
      <w:pPr>
        <w:pStyle w:val="Normal"/>
        <w:bidi w:val="0"/>
        <w:ind w:hanging="0"/>
        <w:rPr/>
      </w:pPr>
      <w:r>
        <w:rPr/>
        <w:t>нию сочувствия, бережному отношению к младшим. Взаимоотно</w:t>
        <w:softHyphen/>
        <w:t>шения между детьми, когда они понимают речь и уже сами владе</w:t>
        <w:softHyphen/>
        <w:t>ют ею, надо регулировать разъяснением, подсказом форм положи</w:t>
        <w:softHyphen/>
        <w:t>тельных взаимоотношений: “Вова, дай Сереже покататься на велосипеде, а потом он тебе даст”, “Коля, не отнимай у Леночки кубики, возьми себе другие. Посмотри — в коробке еще есть”.</w:t>
      </w:r>
    </w:p>
    <w:p>
      <w:pPr>
        <w:pStyle w:val="Normal"/>
        <w:bidi w:val="0"/>
        <w:ind w:firstLine="320"/>
        <w:rPr/>
      </w:pPr>
      <w:r>
        <w:rPr/>
        <w:t>Наилучшие возможности для возникновения контактов меж</w:t>
        <w:softHyphen/>
        <w:t>ду детьми создает игровая деятельность: дети приучаются дей</w:t>
        <w:softHyphen/>
        <w:t>ствовать согласованно, учатся уступать, помогать друг другу, делиться своими радостями. От уровня игровой деятельности зависит уровень детских взаимоотношений.</w:t>
      </w:r>
    </w:p>
    <w:p>
      <w:pPr>
        <w:pStyle w:val="Normal"/>
        <w:bidi w:val="0"/>
        <w:ind w:firstLine="320"/>
        <w:rPr/>
      </w:pPr>
      <w:r>
        <w:rPr/>
        <w:t>В конце второго—начале третьего года жизни перед воспи</w:t>
        <w:softHyphen/>
        <w:t>тателями стоит задача развития индивидуальной игры каждого ребенка, что является благоприятной предпосылкой совместных игр детей в более старшем возрасте. На этом этапе важно на</w:t>
        <w:softHyphen/>
        <w:t>учить детей действиям с игрушками, использованию их по назна</w:t>
        <w:softHyphen/>
        <w:t>чению, нужно вызывать интерес к разным игрушкам, показывать их игровые возможности, т. е. учить способам действий с ними. Наряду с этим следует подводить детей к пониманию того, что нельзя мешать другим, когда они играют, нельзя отнимать иг</w:t>
        <w:softHyphen/>
        <w:t>рушки. Необходимо формировать устойчивость игровой деятель</w:t>
        <w:softHyphen/>
        <w:t>ности, умение сосредоточиться на своей игре.</w:t>
      </w:r>
    </w:p>
    <w:p>
      <w:pPr>
        <w:pStyle w:val="Normal"/>
        <w:bidi w:val="0"/>
        <w:ind w:firstLine="320"/>
        <w:rPr/>
      </w:pPr>
      <w:r>
        <w:rPr/>
        <w:t>С целью развития и обогащения игровой деятельности надо проводить наблюдения, экскурсии, игры-занятия с куклами, со</w:t>
        <w:softHyphen/>
        <w:t>держание которых подсказывают действия с игрушками: куклу можно покормить, уложить спать, полечить. Небольшие инсцени</w:t>
        <w:softHyphen/>
        <w:t>ровки с куклой знакомят детей с некоторыми правилами пове</w:t>
        <w:softHyphen/>
        <w:t>дения: нужно не отнимать игрушку, а попросить ее; игрушку после игры следует убрать на место и т. п.</w:t>
      </w:r>
    </w:p>
    <w:p>
      <w:pPr>
        <w:pStyle w:val="Normal"/>
        <w:bidi w:val="0"/>
        <w:ind w:firstLine="320"/>
        <w:rPr/>
      </w:pPr>
      <w:r>
        <w:rPr/>
        <w:t>В процессе формирования игры и взаимоотношений детей следует пользоваться поощрением, привлекать их внимание к удачным действиям того или иного ребенка (правильно собран</w:t>
        <w:softHyphen/>
        <w:t>ной пирамидке, матрешке и др.).</w:t>
      </w:r>
    </w:p>
    <w:p>
      <w:pPr>
        <w:pStyle w:val="Normal"/>
        <w:bidi w:val="0"/>
        <w:ind w:firstLine="320"/>
        <w:rPr/>
      </w:pPr>
      <w:r>
        <w:rPr/>
        <w:t>Индивидуальная игра организует поведение ребенка, форми</w:t>
        <w:softHyphen/>
        <w:t>рует сосредоточенную деятельность, умение действовать рядом с другими и не мешать им. Воспитателю нужно всячески обере</w:t>
        <w:softHyphen/>
        <w:t>гать индивидуальные игры детей, стараться тем или иным при</w:t>
        <w:softHyphen/>
        <w:t>емом продлить их, не прерывать ненужными замечаниями. В индивидуальной игре есть предпосылки для возникновения кол</w:t>
        <w:softHyphen/>
        <w:t>лективной игры: появляется интерес к деятельности других детей, эмоциональная отзывчивость. Например, Коля подходит к Вове, смотрит, как он нанизывает кольца на стержень пирамидки и подает ему два колечка.</w:t>
      </w:r>
    </w:p>
    <w:p>
      <w:pPr>
        <w:pStyle w:val="Normal"/>
        <w:bidi w:val="0"/>
        <w:ind w:firstLine="320"/>
        <w:rPr/>
      </w:pPr>
      <w:r>
        <w:rPr/>
        <w:t>Чтобы в процессе игры развивать положительные взаимо</w:t>
        <w:softHyphen/>
        <w:t>отношения, необходимо создавать условия, способствующие объ</w:t>
        <w:softHyphen/>
        <w:t>единению детей. Это может быть общее место действия, напри</w:t>
        <w:softHyphen/>
        <w:t>мер стол, за которым дети сидят и собирают матрешек; одинако</w:t>
        <w:softHyphen/>
        <w:t>вые действия: все дети-малыши — воробышки в игре “Воробыш-</w:t>
      </w:r>
    </w:p>
    <w:p>
      <w:pPr>
        <w:sectPr>
          <w:type w:val="nextPage"/>
          <w:pgSz w:w="11906" w:h="16820"/>
          <w:pgMar w:left="1440" w:right="4040" w:gutter="0" w:header="0" w:top="1440" w:footer="0" w:bottom="720"/>
          <w:pgNumType w:fmt="decimal"/>
          <w:formProt w:val="false"/>
          <w:textDirection w:val="lrTb"/>
          <w:docGrid w:type="default" w:linePitch="100" w:charSpace="0"/>
        </w:sectPr>
        <w:pStyle w:val="Normal"/>
        <w:bidi w:val="0"/>
        <w:spacing w:before="60" w:after="0"/>
        <w:ind w:hanging="0"/>
        <w:rPr/>
      </w:pPr>
      <w:r>
        <w:rPr>
          <w:sz w:val="16"/>
        </w:rPr>
        <w:t>154</w:t>
      </w:r>
    </w:p>
    <w:p>
      <w:pPr>
        <w:pStyle w:val="Normal"/>
        <w:bidi w:val="0"/>
        <w:ind w:hanging="0"/>
        <w:rPr/>
      </w:pPr>
      <w:r>
        <w:rPr/>
        <w:t>ки и автомобиль” или все они птички, зайчики и т. д. Эти игры сближают детей радостью совместных действий, вызывают желание действовать так, как действуют другие, способствуют согласованности действий. Можно организовать игры, которые объединяют детей общим предметом и общим действием с ним. Это игры типа “Прокати шарик (мячик)”. Игра с общей игруш</w:t>
        <w:softHyphen/>
        <w:t>кой побуждает детей вступать в общение друг с другом, они учатся действовать поочередно, ждать, пока действует партнер.</w:t>
      </w:r>
    </w:p>
    <w:p>
      <w:pPr>
        <w:pStyle w:val="Normal"/>
        <w:bidi w:val="0"/>
        <w:ind w:firstLine="320"/>
        <w:rPr/>
      </w:pPr>
      <w:r>
        <w:rPr/>
        <w:t>Еще больше возможностей для возникновения взаимоотноше</w:t>
        <w:softHyphen/>
        <w:t>ний между детьми предоставляет сюжетно-ролевая игра, напри</w:t>
        <w:softHyphen/>
        <w:t>мер игра в парикмахера, доктора невозможна без партнера. Де</w:t>
        <w:softHyphen/>
        <w:t>ти договариваются: “Давай, я тебя подстригу”, “Сначала ты меня, потом я тебя...”</w:t>
      </w:r>
    </w:p>
    <w:p>
      <w:pPr>
        <w:pStyle w:val="Normal"/>
        <w:bidi w:val="0"/>
        <w:ind w:firstLine="320"/>
        <w:rPr/>
      </w:pPr>
      <w:r>
        <w:rPr/>
        <w:t>Сюжетно-ролевая игра возникает не сразу. В конце второго года жизни ребенок начинает последовательно воспроизводить несколько взаимосвязанных действий: кормит куклу, укладывает ее спать, гуляет с ней. На третьем году он уже кормит не так, как раньше, просто прикладывая ко рту куклы тарелку,— а что-то наливает в чашку, тарелку, использует ложку, моет посуду. Но действия ребенка еще не всегда правильно отражают их ре</w:t>
        <w:softHyphen/>
        <w:t>альную последовательность. Он может одновременно лечить, кормить, катать куклу на машине. Существенный сдвиг в игре происходит к концу года, когда ребенок наделяет куклу именем, себя называет именем взрослого, ведет в игре разговор и от лица взрослого, и от имени куклы. Она становится для ребенка заместителем человека. Игровые действия, совершаемые с куклой выстраиваются в правильной последовательности. Дети воспро</w:t>
        <w:softHyphen/>
        <w:t>изводят пережитые ситуации по памяти, действуют по предва</w:t>
        <w:softHyphen/>
        <w:t>рительному замыслу. Например, девочка 2 лет 7 мес. кладет куклу на кровать, прикладывает к кукле катушку из-под ниток, затем берет куклу на руки; гладит ее, укачивает. На вопрос воспитателя “Что ты сделала кукле?”, улыбаясь отвечает: “Укол, она больная”. В игре дети воспроизводят действия воспита</w:t>
        <w:softHyphen/>
        <w:t>телей, врача, парикмахера, шофера, родителей. Под влиянием воспитателя они начинают воспроизводить не просто действия взрослого, но и их взаимоотношения. Поэтому очень важен положительный пример взаимоотношений старших.</w:t>
      </w:r>
    </w:p>
    <w:p>
      <w:pPr>
        <w:pStyle w:val="Normal"/>
        <w:bidi w:val="0"/>
        <w:ind w:firstLine="320"/>
        <w:rPr/>
      </w:pPr>
      <w:r>
        <w:rPr/>
        <w:t>Пример взрослых, успехи в общем развитии, и особенно в раз</w:t>
        <w:softHyphen/>
        <w:t>витии речи, умение согласовывать свои действия и движения с другими детьми способствуют тому, что во второй полови</w:t>
        <w:softHyphen/>
        <w:t>не третьего года жизни у детей наряду с играми рядом возника</w:t>
        <w:softHyphen/>
        <w:t>ют совместные игры и положительные взаимоотношения вне игры.</w:t>
      </w:r>
    </w:p>
    <w:p>
      <w:pPr>
        <w:pStyle w:val="Normal"/>
        <w:bidi w:val="0"/>
        <w:ind w:firstLine="320"/>
        <w:rPr/>
      </w:pPr>
      <w:r>
        <w:rPr/>
        <w:t>В игровом уголке двое — Сережа и Оля. Сережа обращается к кукле: “Не шали, слушайся маму”. Затем со словами “Я пошел на работу” кивает Оле и уходит в другую часть групповой ком</w:t>
        <w:softHyphen/>
        <w:t>наты. В этом примере налицо подражание взаимоотношениям родителей.</w:t>
      </w:r>
    </w:p>
    <w:p>
      <w:pPr>
        <w:sectPr>
          <w:type w:val="nextPage"/>
          <w:pgSz w:w="11906" w:h="16820"/>
          <w:pgMar w:left="1440" w:right="4040" w:gutter="0" w:header="0" w:top="1440" w:footer="0" w:bottom="720"/>
          <w:pgNumType w:fmt="decimal"/>
          <w:formProt w:val="false"/>
          <w:textDirection w:val="lrTb"/>
          <w:docGrid w:type="default" w:linePitch="100" w:charSpace="0"/>
        </w:sectPr>
        <w:pStyle w:val="Normal"/>
        <w:bidi w:val="0"/>
        <w:spacing w:before="100" w:after="0"/>
        <w:ind w:hanging="0"/>
        <w:jc w:val="right"/>
        <w:rPr/>
      </w:pPr>
      <w:r>
        <w:rPr>
          <w:sz w:val="16"/>
        </w:rPr>
        <w:t>155</w:t>
      </w:r>
    </w:p>
    <w:p>
      <w:pPr>
        <w:pStyle w:val="Normal"/>
        <w:bidi w:val="0"/>
        <w:spacing w:lineRule="auto" w:line="218"/>
        <w:ind w:left="40" w:firstLine="300"/>
        <w:rPr/>
      </w:pPr>
      <w:r>
        <w:rPr>
          <w:sz w:val="18"/>
        </w:rPr>
        <w:t>В хорошо организованной группе малыши делятся своими иг</w:t>
        <w:softHyphen/>
        <w:t>рушками, обращаются друг к другу с просьбой, радуются, когда после длительного    отсутствия в группу возвращаются дети.</w:t>
      </w:r>
    </w:p>
    <w:p>
      <w:pPr>
        <w:pStyle w:val="Normal"/>
        <w:bidi w:val="0"/>
        <w:spacing w:lineRule="auto" w:line="218"/>
        <w:ind w:firstLine="320"/>
        <w:rPr/>
      </w:pPr>
      <w:r>
        <w:rPr>
          <w:sz w:val="18"/>
        </w:rPr>
        <w:t>Однако без направляющего руководства воспитателя среди детей неизбежно будут возникать конфликты. Ребята, на дли</w:t>
        <w:softHyphen/>
        <w:t>тельное время предоставленные сами себе, не всегда могут най</w:t>
        <w:softHyphen/>
        <w:t>ти занятие, обеспечить целесообразную смену своей деятельно</w:t>
        <w:softHyphen/>
        <w:t>сти, вследствие чего приходят в вялое или возбужденное состоя</w:t>
        <w:softHyphen/>
        <w:t>ние, устают от однообразных действий.</w:t>
      </w:r>
    </w:p>
    <w:p>
      <w:pPr>
        <w:pStyle w:val="Normal"/>
        <w:bidi w:val="0"/>
        <w:spacing w:lineRule="auto" w:line="218"/>
        <w:ind w:hanging="0"/>
        <w:rPr/>
      </w:pPr>
      <w:r>
        <w:rPr>
          <w:sz w:val="18"/>
        </w:rPr>
        <w:t xml:space="preserve">На третьем году жизни наряду с теми видами </w:t>
      </w:r>
      <w:r>
        <w:rPr>
          <w:b/>
          <w:sz w:val="18"/>
        </w:rPr>
        <w:t>Организация</w:t>
      </w:r>
      <w:r>
        <w:rPr>
          <w:sz w:val="18"/>
        </w:rPr>
        <w:t>      деятельности, которые отмечались ранее (наб-</w:t>
      </w:r>
    </w:p>
    <w:p>
      <w:pPr>
        <w:pStyle w:val="Normal"/>
        <w:bidi w:val="0"/>
        <w:spacing w:lineRule="auto" w:line="218"/>
        <w:ind w:left="40" w:firstLine="300"/>
        <w:rPr/>
      </w:pPr>
      <w:r>
        <w:rPr>
          <w:sz w:val="18"/>
        </w:rPr>
        <w:t>самостоятельнои людение за окружающим, действия с предме-</w:t>
      </w:r>
      <w:r>
        <w:rPr>
          <w:sz w:val="18"/>
          <w:vertAlign w:val="superscript"/>
        </w:rPr>
        <w:t>деятел</w:t>
      </w:r>
      <w:r>
        <w:rPr>
          <w:sz w:val="18"/>
        </w:rPr>
        <w:t>т'е</w:t>
      </w:r>
      <w:r>
        <w:rPr>
          <w:sz w:val="18"/>
          <w:vertAlign w:val="superscript"/>
        </w:rPr>
        <w:t>1</w:t>
      </w:r>
      <w:r>
        <w:rPr>
          <w:sz w:val="18"/>
        </w:rPr>
        <w:t>й</w:t>
      </w:r>
      <w:r>
        <w:rPr>
          <w:sz w:val="18"/>
          <w:vertAlign w:val="superscript"/>
        </w:rPr>
        <w:t>ости</w:t>
      </w:r>
      <w:r>
        <w:rPr>
          <w:sz w:val="18"/>
        </w:rPr>
        <w:t>      тами, игрушками, сюжетные игры), появляют</w:t>
        <w:softHyphen/>
        <w:t>ся новые. Дети любят рассматривать книжки, картинки, при этом говорят, спрашивают, с интересом и вниманием слушают, что им рассказывают взрослые.</w:t>
      </w:r>
    </w:p>
    <w:p>
      <w:pPr>
        <w:pStyle w:val="Normal"/>
        <w:bidi w:val="0"/>
        <w:spacing w:lineRule="auto" w:line="218"/>
        <w:ind w:left="40" w:firstLine="300"/>
        <w:rPr/>
      </w:pPr>
      <w:r>
        <w:rPr>
          <w:sz w:val="18"/>
        </w:rPr>
        <w:t>Малыши начинают рисовать, лепить (правда, пока еще на занятиях, организованных воспитателем).</w:t>
      </w:r>
    </w:p>
    <w:p>
      <w:pPr>
        <w:pStyle w:val="Normal"/>
        <w:bidi w:val="0"/>
        <w:spacing w:lineRule="auto" w:line="218"/>
        <w:ind w:left="40" w:firstLine="300"/>
        <w:rPr/>
      </w:pPr>
      <w:r>
        <w:rPr>
          <w:sz w:val="18"/>
        </w:rPr>
        <w:t xml:space="preserve">Постепенно развивается конструктивная деятельность. Играя </w:t>
      </w:r>
      <w:r>
        <w:rPr>
          <w:b/>
          <w:sz w:val="18"/>
        </w:rPr>
        <w:t>со</w:t>
      </w:r>
      <w:r>
        <w:rPr>
          <w:sz w:val="18"/>
        </w:rPr>
        <w:t xml:space="preserve"> строительным материалом, ребенок не только воспроизводит показанные взрослыми постройки, но и пытается строить сам.</w:t>
      </w:r>
    </w:p>
    <w:p>
      <w:pPr>
        <w:pStyle w:val="Normal"/>
        <w:bidi w:val="0"/>
        <w:spacing w:lineRule="auto" w:line="218"/>
        <w:ind w:left="40" w:firstLine="300"/>
        <w:rPr/>
      </w:pPr>
      <w:r>
        <w:rPr>
          <w:sz w:val="18"/>
        </w:rPr>
        <w:t>В этом возрасте детей привлекают трудовые действия взрос</w:t>
        <w:softHyphen/>
        <w:t>лых, они охотно выполняют их поручения: с удовольствием поли</w:t>
        <w:softHyphen/>
        <w:t>вают цветы (под наблюдением воспитателя), помогают расста</w:t>
        <w:softHyphen/>
        <w:t>вить стулья для занятия, поставить на стол тарелки с хлебом и т. п. Воспитание у малышей интереса к трудовым действиям, привлечение их к посильной помощи взрослым закладывает основы трудового воспитания.</w:t>
      </w:r>
    </w:p>
    <w:p>
      <w:pPr>
        <w:pStyle w:val="Normal"/>
        <w:bidi w:val="0"/>
        <w:spacing w:lineRule="auto" w:line="218"/>
        <w:ind w:left="40" w:firstLine="300"/>
        <w:rPr/>
      </w:pPr>
      <w:r>
        <w:rPr>
          <w:sz w:val="18"/>
        </w:rPr>
        <w:t>При организации разных видов самостоятельной деятельно</w:t>
        <w:softHyphen/>
        <w:t>сти детей важное значение имеет оснащение группы необходимы</w:t>
        <w:softHyphen/>
        <w:t>ми игрушками и пособиями. Для развития крупных движений необходимо иметь тележки, мячи, обручи, велосипеды, вожжи. Сенсорному развитию и развитию мелких движений способству</w:t>
        <w:softHyphen/>
        <w:t>ют разнообразные разборные дидактические игрушки, волчки, куски материи, в которые вшиты длинные и короткие молнии или нашиты мелкие и крупные пуговицы, кнопки, крючки, а также шнуры, жгуты для нанизывания колец, катушек. В групповой комнате надо организовать уголок книги, где хранились бы книжки и картинки. Разнообразным должен быть ассортимент игрушек для сюжетной игры: куклы и другие образные игрушки с различными принадлежностями (посуда, мебель, одежда), пред</w:t>
        <w:softHyphen/>
        <w:t>меты ряжения (косынки, передники, колпачки, халаты и т. п.). Для конструктивной деятельности группа должна быть оснащена строительным материалом различной величины и формы.</w:t>
      </w:r>
    </w:p>
    <w:p>
      <w:pPr>
        <w:pStyle w:val="Normal"/>
        <w:bidi w:val="0"/>
        <w:spacing w:lineRule="auto" w:line="218"/>
        <w:ind w:left="40" w:firstLine="300"/>
        <w:rPr/>
      </w:pPr>
      <w:r>
        <w:rPr>
          <w:sz w:val="18"/>
        </w:rPr>
        <w:t xml:space="preserve">Каждый вид игрушек следует хранить в определенном месте. </w:t>
      </w:r>
      <w:r>
        <w:rPr>
          <w:b/>
          <w:sz w:val="18"/>
        </w:rPr>
        <w:t>Это</w:t>
      </w:r>
      <w:r>
        <w:rPr>
          <w:sz w:val="18"/>
        </w:rPr>
        <w:t xml:space="preserve"> приучает детей к организованности и порядку.</w:t>
      </w:r>
    </w:p>
    <w:p>
      <w:pPr>
        <w:pStyle w:val="Normal"/>
        <w:bidi w:val="0"/>
        <w:spacing w:lineRule="auto" w:line="218"/>
        <w:ind w:left="40" w:firstLine="300"/>
        <w:rPr/>
      </w:pPr>
      <w:r>
        <w:rPr>
          <w:sz w:val="18"/>
        </w:rPr>
        <w:t>Дети третьего года жизни легче находят себе занятия, когда игрушки находятся у них на виду, поэтому основная часть игру-</w:t>
      </w:r>
    </w:p>
    <w:p>
      <w:pPr>
        <w:sectPr>
          <w:type w:val="nextPage"/>
          <w:pgSz w:w="11906" w:h="16820"/>
          <w:pgMar w:left="1440" w:right="4040" w:gutter="0" w:header="0" w:top="1440" w:footer="0" w:bottom="720"/>
          <w:pgNumType w:fmt="decimal"/>
          <w:formProt w:val="false"/>
          <w:textDirection w:val="lrTb"/>
          <w:docGrid w:type="default" w:linePitch="100" w:charSpace="0"/>
        </w:sectPr>
        <w:pStyle w:val="Normal"/>
        <w:bidi w:val="0"/>
        <w:spacing w:before="60" w:after="0"/>
        <w:ind w:hanging="0"/>
        <w:rPr/>
      </w:pPr>
      <w:r>
        <w:rPr>
          <w:sz w:val="18"/>
        </w:rPr>
        <w:t>156</w:t>
      </w:r>
    </w:p>
    <w:p>
      <w:pPr>
        <w:pStyle w:val="Normal"/>
        <w:bidi w:val="0"/>
        <w:spacing w:lineRule="auto" w:line="218"/>
        <w:ind w:hanging="0"/>
        <w:rPr/>
      </w:pPr>
      <w:r>
        <w:rPr>
          <w:sz w:val="18"/>
        </w:rPr>
        <w:t>шек должна быть в их распоряжении. Новые или еще недостаточ</w:t>
        <w:softHyphen/>
        <w:t>но освоенные пособия и дополнительные к имеющимся в группе игрушки находятся у воспитателя и выдаются по просьбе детей, например, разборные дидактические игрушки, части которых лег</w:t>
        <w:softHyphen/>
        <w:t>ко теряются, если дети ими пользуются бесконтрольно.</w:t>
      </w:r>
    </w:p>
    <w:p>
      <w:pPr>
        <w:pStyle w:val="Normal"/>
        <w:bidi w:val="0"/>
        <w:spacing w:lineRule="auto" w:line="218"/>
        <w:ind w:firstLine="300"/>
        <w:rPr/>
      </w:pPr>
      <w:r>
        <w:rPr>
          <w:sz w:val="18"/>
        </w:rPr>
        <w:t>В групповой комнате надо создать удобные места для раз</w:t>
        <w:softHyphen/>
        <w:t>ных видов деятельности. Например, полочка с книжками должна быть в хорошо освещенном месте, здесь же должен стоять стол, за которым дети рассматривают иллюстрации.</w:t>
      </w:r>
    </w:p>
    <w:p>
      <w:pPr>
        <w:pStyle w:val="Normal"/>
        <w:bidi w:val="0"/>
        <w:spacing w:lineRule="auto" w:line="218"/>
        <w:ind w:firstLine="300"/>
        <w:rPr/>
      </w:pPr>
      <w:r>
        <w:rPr>
          <w:sz w:val="18"/>
        </w:rPr>
        <w:t>Малыши должны хорошо знать, что разборными игрушками, средним строительным материалом, а также настольно-печат-ными играми можно пользоваться только за столом. Для по</w:t>
        <w:softHyphen/>
        <w:t>строек из крупного строительного материала следует выделить место на полу.</w:t>
      </w:r>
    </w:p>
    <w:p>
      <w:pPr>
        <w:pStyle w:val="Normal"/>
        <w:bidi w:val="0"/>
        <w:spacing w:lineRule="auto" w:line="218"/>
        <w:ind w:firstLine="300"/>
        <w:rPr/>
      </w:pPr>
      <w:r>
        <w:rPr>
          <w:sz w:val="18"/>
        </w:rPr>
        <w:t>Игра для детей — радостная и активная деятельность, поэто</w:t>
        <w:softHyphen/>
        <w:t>му руководить ею надо так, чтобы не подавлять их инициативы, интереса и самостоятельности. Руководя детской игрой, воспита</w:t>
        <w:softHyphen/>
        <w:t>тель стремится формировать у детей устойчивую деятельность:</w:t>
      </w:r>
    </w:p>
    <w:p>
      <w:pPr>
        <w:pStyle w:val="Normal"/>
        <w:bidi w:val="0"/>
        <w:spacing w:lineRule="auto" w:line="218"/>
        <w:ind w:hanging="0"/>
        <w:rPr/>
      </w:pPr>
      <w:r>
        <w:rPr>
          <w:sz w:val="18"/>
        </w:rPr>
        <w:t>вовремя предлагает необходимую для продолжения игры игруш</w:t>
        <w:softHyphen/>
        <w:t>ку или атрибут, используя прямой или косвенный подсказ дей</w:t>
        <w:softHyphen/>
        <w:t>ствия: “Твоя дочка не замерзнет на прогулке? На улице холод</w:t>
        <w:softHyphen/>
        <w:t>но”; показывает действия с игрушками в играх-инсценировках (“Машенька проснулась”, “Стирка кукольного белья” и др.). Важно, чтобы и на занятиях, и в повседневной жизни воспита</w:t>
        <w:softHyphen/>
        <w:t>тель обращался с куклой как с живым существом, называл ее по имени, успокаивал и жалел.</w:t>
      </w:r>
    </w:p>
    <w:p>
      <w:pPr>
        <w:pStyle w:val="Normal"/>
        <w:bidi w:val="0"/>
        <w:ind w:left="440" w:hanging="0"/>
        <w:jc w:val="right"/>
        <w:rPr/>
      </w:pPr>
      <w:r>
        <w:rPr>
          <w:sz w:val="18"/>
        </w:rPr>
        <w:t>В первой младшей группе детского сада про-Занятия            водится 10 занятий в неделю.</w:t>
      </w:r>
    </w:p>
    <w:p>
      <w:pPr>
        <w:pStyle w:val="Normal"/>
        <w:bidi w:val="0"/>
        <w:spacing w:lineRule="auto" w:line="218"/>
        <w:ind w:firstLine="320"/>
        <w:rPr/>
      </w:pPr>
      <w:r>
        <w:rPr>
          <w:sz w:val="18"/>
        </w:rPr>
        <w:t>Длительность занятий—10—15 мин, проводятся они еже</w:t>
        <w:softHyphen/>
        <w:t>дневно утром и вечером, кроме субботы. Наряду с занятиями планируются наблюдения на прогулке за окружающим, под</w:t>
        <w:softHyphen/>
        <w:t>вижные и дидактические игры.</w:t>
      </w:r>
    </w:p>
    <w:p>
      <w:pPr>
        <w:pStyle w:val="Normal"/>
        <w:bidi w:val="0"/>
        <w:spacing w:lineRule="auto" w:line="218"/>
        <w:ind w:firstLine="320"/>
        <w:rPr/>
      </w:pPr>
      <w:r>
        <w:rPr>
          <w:sz w:val="18"/>
        </w:rPr>
        <w:t>Большая часть занятий проводится по подгруппам, в кото</w:t>
        <w:softHyphen/>
        <w:t>рые объединяются дети с одинаковым уровнем развития. Так организуются занятия, на которых используется новый материал, требующий обстоятельных объяснений и помощи взрослого (на</w:t>
        <w:softHyphen/>
        <w:t>пример, когда впервые даются складные картинки или новый конструктор). Небольшое число детей должно быть на занятиях, в которых соблюдается очередность действий. Таковы, например, физкультурные занятия с гимнастическими пособиями, занятия типа “лото” и по развитию речи, где одни дети своей активностью могут подавить других.</w:t>
      </w:r>
    </w:p>
    <w:p>
      <w:pPr>
        <w:pStyle w:val="Normal"/>
        <w:bidi w:val="0"/>
        <w:spacing w:lineRule="auto" w:line="218"/>
        <w:ind w:firstLine="320"/>
        <w:rPr/>
      </w:pPr>
      <w:r>
        <w:rPr>
          <w:sz w:val="18"/>
        </w:rPr>
        <w:t>Однако на третьем году жизни возможно проведение некоторых видов занятий со своей группой, так как малыши уже освои</w:t>
        <w:softHyphen/>
        <w:t>ли правила поведения (спокойно сидеть, внимательно слушать), начали- согласовывать свои действия с другими детьми, речь взрослого становится регулятором их действий. Со всей группой детей одновременно можно проводить музыкальные занятия, по-</w:t>
      </w:r>
    </w:p>
    <w:p>
      <w:pPr>
        <w:sectPr>
          <w:type w:val="nextPage"/>
          <w:pgSz w:w="11906" w:h="16820"/>
          <w:pgMar w:left="1440" w:right="4040" w:gutter="0" w:header="0" w:top="1440" w:footer="0" w:bottom="720"/>
          <w:pgNumType w:fmt="decimal"/>
          <w:formProt w:val="false"/>
          <w:textDirection w:val="lrTb"/>
          <w:docGrid w:type="default" w:linePitch="100" w:charSpace="0"/>
        </w:sectPr>
        <w:pStyle w:val="Normal"/>
        <w:bidi w:val="0"/>
        <w:spacing w:before="80" w:after="0"/>
        <w:ind w:hanging="0"/>
        <w:jc w:val="right"/>
        <w:rPr/>
      </w:pPr>
      <w:r>
        <w:rPr>
          <w:sz w:val="16"/>
        </w:rPr>
        <w:t>157</w:t>
      </w:r>
    </w:p>
    <w:p>
      <w:pPr>
        <w:pStyle w:val="Normal"/>
        <w:bidi w:val="0"/>
        <w:ind w:hanging="0"/>
        <w:rPr/>
      </w:pPr>
      <w:r>
        <w:rPr/>
        <w:t>движные игры, а также показы-инсценировки, в которых малы</w:t>
        <w:softHyphen/>
        <w:t>ши являются в основном зрителями.</w:t>
      </w:r>
    </w:p>
    <w:p>
      <w:pPr>
        <w:pStyle w:val="Normal"/>
        <w:bidi w:val="0"/>
        <w:ind w:firstLine="320"/>
        <w:rPr/>
      </w:pPr>
      <w:r>
        <w:rPr/>
        <w:t>Во время занятий никто не должен отвлекать воспитателя, в комнате должно быть тихо, устранено все, что может поме</w:t>
        <w:softHyphen/>
        <w:t>шать. Занятия с подгруппой лучше проводить в другой комнате, а не там, где играют оставшиеся дети. Это может быть спальня, приемная. Если же жизнь в группе организована хорошо, заня</w:t>
        <w:softHyphen/>
        <w:t>тие может проходить в той же комнате, где часть детей играет.</w:t>
      </w:r>
    </w:p>
    <w:p>
      <w:pPr>
        <w:pStyle w:val="Normal"/>
        <w:bidi w:val="0"/>
        <w:ind w:firstLine="320"/>
        <w:rPr/>
      </w:pPr>
      <w:r>
        <w:rPr/>
        <w:t>Большой эффект дают такие занятия, содержание которых связано с самостоятельной деятельностью детей, особенно с иг</w:t>
        <w:softHyphen/>
        <w:t>рой. Например, детям показали инсценировку “Купание куклы Маши”. После этого они получают в самостоятельное пользова</w:t>
        <w:softHyphen/>
        <w:t>ние небольших кукол и ванночки соответствующего размера и воспроизводят элементы инсценировки в своей игре. Подобную связь можно осуществить и после музыкальных занятий, занятий по конструированию, по сенсорному развитию и др. Не всегда дети сами могут воспроизвести полученное на занятиях в своей деятельности. Воспитатель должен способствовать этому различ</w:t>
        <w:softHyphen/>
        <w:t>ными средствами, всячески стимулируя закрепление полученных на занятиях умений.</w:t>
      </w:r>
    </w:p>
    <w:p>
      <w:pPr>
        <w:pStyle w:val="Normal"/>
        <w:bidi w:val="0"/>
        <w:ind w:firstLine="320"/>
        <w:rPr/>
      </w:pPr>
      <w:r>
        <w:rPr/>
        <w:t>Обучение детей третьего года жизни носит наглядно-дейст</w:t>
        <w:softHyphen/>
        <w:t>венный характер. Предметная наглядность (предметы, явления природы, игрушки) или графически-образная наглядность (кар</w:t>
        <w:softHyphen/>
        <w:t>тинки, рисунки) используются в тесном сочетании с непосредст</w:t>
        <w:softHyphen/>
        <w:t>венными действиями и речью всех занимающихся детей. Таким образом, малыши на занятиях должны не только смотреть, слу</w:t>
        <w:softHyphen/>
        <w:t>шать воспитателя, но и действовать под его контролем, говорить. Например, на занятии с матрешками дети знакомятся с величи</w:t>
        <w:softHyphen/>
        <w:t>ной: большая, маленькая. Воспитатель показывает матрешку и говорит: “Это большая матрешка”, “Это маленькая матрешка”. Дети слушают его и смотрят. Затем он просит всех детей одно</w:t>
        <w:softHyphen/>
        <w:t>временно поднять и показать большую матрешку (“Вот такую”) и сказать: “Большая матрешка”. Далее дети выполняют задания показать и назвать маленькую матрешку'.</w:t>
      </w:r>
    </w:p>
    <w:p>
      <w:pPr>
        <w:pStyle w:val="Normal"/>
        <w:bidi w:val="0"/>
        <w:ind w:firstLine="320"/>
        <w:rPr/>
      </w:pPr>
      <w:r>
        <w:rPr/>
        <w:t>В программе воспитания в детском саду определены задачи и содержание программного материала разных видов заданий по ознакомлению с окружающим и развитию речи, движений, изо</w:t>
        <w:softHyphen/>
        <w:t>бразительной и конструктивной деятельности, по музыкальному воспитанию. Помимо этого, дается перечень художественных про</w:t>
        <w:softHyphen/>
        <w:t>изведений, подвижных игр, содержание музыкального репертуа</w:t>
        <w:softHyphen/>
        <w:t>ра, а также нормативы разных видов движений.</w:t>
      </w:r>
    </w:p>
    <w:p>
      <w:pPr>
        <w:pStyle w:val="Normal"/>
        <w:bidi w:val="0"/>
        <w:spacing w:before="1080" w:after="0"/>
        <w:ind w:firstLine="460"/>
        <w:rPr/>
      </w:pPr>
      <w:r>
        <w:rPr>
          <w:sz w:val="16"/>
        </w:rPr>
        <w:t>См.: Аванесова В. 'Н. Обучение самых маленьких в детском саду. М., 1968.</w:t>
      </w:r>
    </w:p>
    <w:sectPr>
      <w:type w:val="nextPage"/>
      <w:pgSz w:w="11906" w:h="16820"/>
      <w:pgMar w:left="1440" w:right="400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kern w:val="2"/>
      <w:sz w:val="20"/>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FR1">
    <w:name w:val="FR1"/>
    <w:qFormat/>
    <w:pPr>
      <w:widowControl w:val="false"/>
      <w:bidi w:val="0"/>
      <w:spacing w:before="880" w:after="0"/>
      <w:jc w:val="center"/>
    </w:pPr>
    <w:rPr>
      <w:rFonts w:ascii="Arial" w:hAnsi="Arial" w:eastAsia="Times New Roman" w:cs="Times New Roman"/>
      <w:i/>
      <w:color w:val="auto"/>
      <w:kern w:val="2"/>
      <w:sz w:val="22"/>
      <w:szCs w:val="24"/>
      <w:lang w:val="ru-RU" w:eastAsia="zh-CN" w:bidi="hi-IN"/>
    </w:rPr>
  </w:style>
  <w:style w:type="paragraph" w:styleId="FR2">
    <w:name w:val="FR2"/>
    <w:qFormat/>
    <w:pPr>
      <w:widowControl w:val="false"/>
      <w:bidi w:val="0"/>
      <w:spacing w:lineRule="auto" w:line="319" w:before="40" w:after="0"/>
      <w:ind w:left="1240" w:right="1000" w:hanging="0"/>
      <w:jc w:val="center"/>
    </w:pPr>
    <w:rPr>
      <w:rFonts w:ascii="Arial" w:hAnsi="Arial" w:eastAsia="Times New Roman" w:cs="Times New Roman"/>
      <w:b/>
      <w:color w:val="auto"/>
      <w:kern w:val="2"/>
      <w:sz w:val="18"/>
      <w:szCs w:val="24"/>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741</Words>
  <Characters>103192</Characters>
  <CharactersWithSpaces>8402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5:18:00Z</dcterms:created>
  <dc:creator>user</dc:creator>
  <dc:description/>
  <dc:language>en-US</dc:language>
  <cp:lastModifiedBy/>
  <dcterms:modified xsi:type="dcterms:W3CDTF">2002-03-28T15:19:00Z</dcterms:modified>
  <cp:revision>1</cp:revision>
  <dc:subject/>
  <dc:title>РАЗВИТИЕ И ВОСПИТАНИЕ ДЕТЕЙ РАННЕГО ВОЗРАС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